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Информационное сообщение о приёме предложений по кандидатурам для назначения членов участковых избирательных комиссий г.Енисейска с правом решающего голоса</w:t>
      </w:r>
    </w:p>
    <w:p>
      <w:pPr>
        <w:pStyle w:val="Normal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ind w:firstLine="284"/>
        <w:jc w:val="both"/>
        <w:rPr/>
      </w:pPr>
      <w:r>
        <w:rPr/>
        <w:t>В соответствии со ст.27 Федерального Закона от 12.06.2002 №67-ФЗ «Об основных гарантиях избирательных прав и права на участие в референдуме граждан Российской Федерации» и согласно ст. 13 Закона Красноярского края от 02.10.2003 г. №8-1411 «О выборах в органы местного самоуправления в Красноярском крае» территориальная избирательная комиссия г.Енисейска принимает предложения по кандидатурам для назначения членов участковых избирательных комиссий г.Енисейска с правом решающего голоса.</w:t>
      </w:r>
    </w:p>
    <w:p>
      <w:pPr>
        <w:pStyle w:val="Normal"/>
        <w:ind w:firstLine="284"/>
        <w:jc w:val="both"/>
        <w:rPr/>
      </w:pPr>
      <w:r>
        <w:rPr/>
        <w:t>Участковые избирательные комиссии формируются на основе предложений политических партий, избирательных блоков и иных общественных объединений, предложений представительных органов муниципальных образований, собраний избирателей по месту жительства, работы, службы, учебы.</w:t>
      </w:r>
    </w:p>
    <w:p>
      <w:pPr>
        <w:pStyle w:val="Normal"/>
        <w:ind w:firstLine="284"/>
        <w:jc w:val="both"/>
        <w:rPr/>
      </w:pPr>
      <w:r>
        <w:rPr/>
        <w:t>Решения политических партий, избирательных блоков, общественных объединений о выдвижении кандидатов в члены участковых избирательных комиссий с правом решающего голоса должны быть приняты в порядке, предусмотренном их уставами (регламентами), и оформлены решением (постановлением, выпиской из протокола заседания, собрания конференции, съезда); полномочия органа, представившего кандидатуру, должны быть подтверждены документально (копия устава, решение руководящего органа и т.п.). Решения собраний избирателей по месту жительства, работы, службы, учебы должны быть оформлены выпиской из протокола собрания.</w:t>
      </w:r>
    </w:p>
    <w:p>
      <w:pPr>
        <w:pStyle w:val="Normal"/>
        <w:ind w:firstLine="284"/>
        <w:jc w:val="both"/>
        <w:rPr/>
      </w:pPr>
      <w:r>
        <w:rPr/>
        <w:t>Субъектами выдвижения кандидатур для назначения членов участковых избирательных комиссий должны быть представлены дополнительно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письменное заявление гражданина Российской Федерации о согласии на назначение членом участковой избирательно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копия паспорта или документа, заменяющего паспорт гражданина Российской Федерации, содержащего сведения о гражданстве и месте жительства лица, кандидатура которого предложена в состав участковой избирательной комисс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ind w:left="0" w:firstLine="284"/>
        <w:jc w:val="both"/>
        <w:rPr/>
      </w:pPr>
      <w:r>
        <w:rPr/>
        <w:t>копия документа (трудовой книжки либо справка с основного места работы), подтверждающего сведения об основном месте работы или службы – копия документа, подтверждающего сведения о роде занятий, то есть деятельности, приносящей ему доход, или статусе неработающего лица (пенсионер, безработный, учащийся (с указанием наименования учебного заведения), домохозяйка, временно неработающий), лица, кандидатура которого предложена в состав участковой избирательной комиссии;</w:t>
      </w:r>
    </w:p>
    <w:p>
      <w:pPr>
        <w:pStyle w:val="Normal"/>
        <w:ind w:firstLine="284"/>
        <w:jc w:val="both"/>
        <w:rPr/>
      </w:pPr>
      <w:r>
        <w:rPr/>
        <w:t>Документы о выдвижении кандидатур в состав участковых избирательных комиссий принимаются в территориальной избирательной комиссии г.Енисейска по адресу: ул.Ленина, 113 (администрация г.Енисейска, второй этаж) с 25 января 2010 г. по 3 февраля 2010 г. Дополнительная информация по тел. 2-27-84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4T15:02:00Z</dcterms:created>
  <dc:creator>user01</dc:creator>
  <dc:description/>
  <cp:keywords/>
  <dc:language>en-US</dc:language>
  <cp:lastModifiedBy>Grey Wolf</cp:lastModifiedBy>
  <cp:lastPrinted>2010-01-14T17:00:00Z</cp:lastPrinted>
  <dcterms:modified xsi:type="dcterms:W3CDTF">2010-01-15T14:01:00Z</dcterms:modified>
  <cp:revision>4</cp:revision>
  <dc:subject/>
  <dc:title>Информационное сообщение о приёме предложений по кандидатурам для назначения членов участковых избирательных комиссий г</dc:title>
</cp:coreProperties>
</file>