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56616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ГОРОДА ЕНИСЕЙ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 </w:t>
      </w:r>
      <w:r>
        <w:rPr>
          <w:color w:val="000000"/>
          <w:sz w:val="28"/>
          <w:u w:val="single"/>
        </w:rPr>
        <w:t xml:space="preserve">       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u w:val="single"/>
        </w:rPr>
        <w:t xml:space="preserve">              </w:t>
      </w:r>
      <w:r>
        <w:rPr>
          <w:color w:val="000000"/>
          <w:sz w:val="28"/>
        </w:rPr>
        <w:t xml:space="preserve">2007 г.                      г. Енисейск                                               № ___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лосования и подсчета гол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ей по выборам депутатов Законод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Красноярского края первого созы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е с Указом Президента Российской Федерации от 21 августа 2006 года № 913 «Об утверждении Положения о выборах депутатов Законодательного Собрания Красноярского края», ст.ст.16,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.Енисейска ПОСТАНОВЛЯЮ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Для проведения голосования и подсчета голосов избирателей по выборам депутатов Законодательного Собрания Красноярского края первого созыва образовать на территории г.Енисейска избирательные участки:</w:t>
        <w:tab/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Гастелло,10 (Детский сад №11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лой поселок Авиаторов (ул.Гастелло, ул.Ромашкина); ул.Северная; ул.Чкалова; ул.Авиаторов; ул.Осипенко; ул.Полевая; ул.Весны; ул.Калинина, 44-62; 51-65; ул.Красноармейская; ул.Рабоче-Крестьянская, 198-212, 209-223, ул.Качкарова.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4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Рабоче-Крестьянская, 202 (помещение производственно-дисперческой службы МУП «Коммунальщик»)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.Рабоче-Крестьянская, 128-196, 165-207; ул.Нестерова; ул.Молокова; ул.Прибрежная; ул.Гагарина; ул.Сибирская; ул.Калинина, 2-42, 1-49; ул.Перенсона, 116-146, 117-141; ул.Кирова, 138-154, 143-187; ул.Иоффе, 12-52, 15-61; ул.Тамарова, 52-76, 43-67; ул.Бограда, 104-110, 103-113; ул.Пролетарская, 2-40, 1-9; ул. Скорнякова; ул.Ленина, 160«А», 162, 164; ул.Вейнбаума, 2-14.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3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Бабкина, 74 (Красный уголок АТП)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.Промышленная, ул.Доры Кваш; ул.Строителей; ул.Кытманова; ул.Баландина; ул.Албычева; ул.Автомобилистов; ул.Ручейная; ул.Матросова; ул.Чайкиной; ул.Ульяны Громовой, 37-43; ул.Дударева, 65-85, 76-80; ул.Худзинского, 70-94,71-75.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1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Ленина, 115 (Музыкальная школа)</w:t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Ул.Каурова, 2-36, 1-97; ул.Крупской; ул.Лебедевой; ул.Олега Кошевого; ул.Южная; ул.Ульяны Громовой, 1-21, 2-34; ул.Пролетарская, 52-70, 51-57; ул.Декабристов; пер.Советский; пер.Короткий; ул.Худзинского, 42-68, 45-69; ул.Бабкина, 44-78, 29-67; ул.Партизанская, 28-74, 13-95; ул.Горького, 14-78, 45-53; ул.Бограда, 2-34, 1-37; ул.Перенсона, 18-22, 15-47; ул.Фефелова, 65-73, 62-66; ул.Рабоче-Крестьянская, 57-67; ул.Дударева, 47-63, 56-66; пер. 8 марта.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2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Тамарова, 19 (Школа №4)</w:t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Ул.Петровского; ул.Бегичева; пер.Пожарный; ул.Диктатуры Пролетариата, 2-6; ул.Ленина, 116-160, 103-167; ул.Кирова, 74-136, 79-141; пер.Яковлева; пер.Димитрова; ул.Иоффе, 4-10, 1-13; ул.Рабоче-Крестьянская, 66-126, 69-163; ул.Тамарова, 2-50, 1-41; ул.Фефелова, 68-100, 75-109; ул.Перенсона, 24-114, 49-115; ул.Бограда, 36-102, 39-101; ул.Каурова, 30-112; ул.Комсомольская; ул.Лесная;ул.Пролетарская,11-33; ул.Вейнбаума, 16-50, 1-49; ул.Дударева, 2-52, 1-45; ул.Худзинского, 2-40, 1-43; ул.Бабкина, 2-42, 1-27; ул.Партизанская, 2-26; ул. Марковского.</w:t>
      </w:r>
    </w:p>
    <w:p>
      <w:pPr>
        <w:pStyle w:val="TextBodyIndent"/>
        <w:ind w:left="283" w:firstLine="540"/>
        <w:jc w:val="both"/>
        <w:rPr/>
      </w:pPr>
      <w:r>
        <w:rPr>
          <w:b/>
          <w:bCs/>
          <w:sz w:val="28"/>
          <w:szCs w:val="28"/>
        </w:rPr>
        <w:t>Избирательный участок № 89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Ленина, 102 (Школа №3)</w:t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ул.Бабушкина; ул.Трудовая Слобода; пер.Столярный; пер.Речной; ул.Ад.Макарова; ул.Партизанская, 1-11; ул.Диктатуры Пролетариата, 1-7; ул.Горького, 2-12, 1-39; ул.Лазо, 18-34, 47-71; ул.Ленина, 86-114, 63-101; ул.Кирова, 40-72, 31-77; ул.Рабоче-Крестьянская, 24-64, 19-37; ул.Фефелова, 20-60, 25-63; ул.Первомайская, 26-44, 19-37; ул.Пионерская, 18-34, 13-27; ул.Сурикова, 12-20, 11-29; ул.Пушкина, 14-22, 13-19; ул.Лыткина; ул.Ванеева, 2-68; ул.Зеленая.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0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 Горького, 5 (Центр Детского Творчества)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.Лазо, 2-16, 3-45; ул.Ленина, 46«А»-84, 25-61; ул.Кирова, 2«А»-38, 1«А»-29; ул.Рабоче-Крестьянская, 2-22, 1-17; ул.Фефелова, 34«А»-20, 35«А»-23; ул.Первомайская, 42«А»-22, 49«А»-17; ул.Пионерская, 42«А»-16, 31«А»-11; ул. 40 лет Октября, 42«А»-12, 25«А»-9; ул.Сурикова, 22«А»-10, 23«А»-11, ул.Пушкина, 20«А»-12, 23«А»-11, ул.Ванеева, 1-77; ул.Доброва; ул.Некрасова, 85, 87, 84-90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88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ул.Ленина, 44 (Городской Дом Культуры)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.Мичурина, 1-55; ул.Попова; ул.Новостроительная; ул.Куйбышева, 1«А»-37, 2-54; ул.Ленина, 16-42, 1-25/15; ул.Чехова; ул.Некрасова, 1-81, 2-82; ул.Солнечная; 2-ой проезд; 4-ый проезд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87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Енисейск, ул.Куйбышева,43 (помещение детского сада)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.Ленина, 2-14; ул.Лесозаводская; ул.Мичурина, 2-134, 57-127; ул.Куйбышева, 56-94, 39-57.</w:t>
      </w:r>
    </w:p>
    <w:p>
      <w:pPr>
        <w:pStyle w:val="TextBodyIndent"/>
        <w:ind w:left="28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96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кружной избирательной комиссии г. Енисейск, микрорайон «Полюс» (детский юношеский центр)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микрорайона «Полюса»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  <w:t>2.Постановление подлежит официальному опубликованию в газете</w:t>
      </w:r>
    </w:p>
    <w:p>
      <w:pPr>
        <w:pStyle w:val="TextBodyIndent"/>
        <w:jc w:val="both"/>
        <w:rPr/>
      </w:pPr>
      <w:r>
        <w:rPr>
          <w:sz w:val="28"/>
          <w:szCs w:val="28"/>
        </w:rPr>
        <w:t>«Енисейск-Плюс»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ab/>
        <w:t>3.Контроль за выполнением постановления  оставляю за собой.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В.Ф.Астафьев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62" w:gutter="0" w:header="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16:00Z</dcterms:created>
  <dc:creator>Lexx ShadowOfGiga</dc:creator>
  <dc:description/>
  <dc:language>en-US</dc:language>
  <cp:lastModifiedBy>Финуправа1</cp:lastModifiedBy>
  <cp:lastPrinted>2007-02-14T15:27:00Z</cp:lastPrinted>
  <dcterms:modified xsi:type="dcterms:W3CDTF">2007-05-17T02:09:00Z</dcterms:modified>
  <cp:revision>5</cp:revision>
  <dc:subject/>
  <dc:title/>
</cp:coreProperties>
</file>