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2" w:color="000000"/>
        </w:pBdr>
        <w:tabs>
          <w:tab w:val="clear" w:pos="708"/>
          <w:tab w:val="left" w:pos="412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>ИЗВЕЩЕНИЕ</w:t>
      </w:r>
    </w:p>
    <w:p>
      <w:pPr>
        <w:pStyle w:val="Normal"/>
        <w:pBdr>
          <w:bottom w:val="single" w:sz="12" w:space="2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полномоченный орган по размещению муниципального зака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яет о результатах открытого конкурса на заключение  муниципального контракта на выполнение работ по  благоустройству   улицы Кирова города Енисейс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ыполнение работ по благоустройству улицы Кирова города Енисейск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ЖКХ, транспорта и благоустройства администрации города Енисейска, г. Енисейск, ул. Бабкина, 3,  начальник Мигунов Николай Иванович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(Грантовый) бюдж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, дата и врем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ки и сопоставления </w:t>
            </w:r>
          </w:p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ок на участие в конкурсе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3180, г. Енисейск, ул. Ленина, 113,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города Енисейска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07 г. в 11.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3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контракта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9165-00 (три миллиона девятьсот девяносто девять тысяч сто шестьдесят пять) рубле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ирова  города  Енисейс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выполнения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нтябрь – октябрь – ноябрь  2007 года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, срок 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оплат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 работ: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наличный, путем перечисления на расчетный счет «Подрядчика», после предоставления акта приемки-сдачи выполненных рабо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участни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вших конкурсные заявк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ОО  «МЕГАПОЛИС ПЛЮС»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нкурсной комиссии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.5 ст.27 Федерального закона №94-ФЗ «О размещении заказов на поставки товаров, выполнение работ, оказание услуг для государственных и муниципальных нужд», в связи с предоставлением одной конкурсной заявки конкурс на выполнение работ по благоустройству улицы Кирова  города Енисейска, следует признать несостоявшимся, и заключить муниципальный контракт с единственным участником конкурса не ранее 10 дней с момента подписания протокола о результатах конкурс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едитель конкурса, адрес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МЕГАПОЛИС ПЛЮС»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ый директор Дворецкий Игорь Гивич, </w:t>
            </w:r>
          </w:p>
          <w:p>
            <w:pPr>
              <w:pStyle w:val="Normal"/>
              <w:tabs>
                <w:tab w:val="clear" w:pos="708"/>
                <w:tab w:val="left" w:pos="11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49, г. Красноярск, пр. Мира, 36, оф. 50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03:21:00Z</dcterms:created>
  <dc:creator>OlgaKaz</dc:creator>
  <dc:description/>
  <dc:language>en-US</dc:language>
  <cp:lastModifiedBy>Админ</cp:lastModifiedBy>
  <dcterms:modified xsi:type="dcterms:W3CDTF">2007-09-25T01:08:00Z</dcterms:modified>
  <cp:revision>6</cp:revision>
  <dc:subject/>
  <dc:title>АДМИНИСТРАЦИЯ ГОРОДА ЕНИСЕЙСКА</dc:title>
</cp:coreProperties>
</file>