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16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24.09.2007г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/>
        <w:t>Выполнение капитального ремонта жилых домов  города Енисейска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 Хасанова И.Х. – ведущий специалист отдела архитектуры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и градостроительства администрации г. Енисейска,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управления администрации города Енисейск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Антонова О.А.  – заместитель начальника управления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образования администрации города Енисейска, </w:t>
      </w:r>
    </w:p>
    <w:p>
      <w:pPr>
        <w:pStyle w:val="Normal"/>
        <w:rPr/>
      </w:pPr>
      <w:r>
        <w:rPr/>
        <w:tab/>
        <w:tab/>
        <w:tab/>
        <w:t xml:space="preserve">  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   Светличная Л.И. – начальник  отдела экономического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</w:t>
      </w:r>
      <w:r>
        <w:rPr/>
        <w:t>развития и торговли администрации г. Енисейска.</w:t>
      </w:r>
    </w:p>
    <w:p>
      <w:pPr>
        <w:pStyle w:val="Normal"/>
        <w:jc w:val="both"/>
        <w:rPr/>
      </w:pPr>
      <w:r>
        <w:rPr>
          <w:u w:val="single"/>
        </w:rPr>
        <w:t xml:space="preserve">Повестка: 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 Вскрытие конвертов с заявками в конкурсе на выполнение капитального ремонта жилых домов города Енисейск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Для участия в конкурсе на выполнение капитального ремонта жилых домов  города Енисейска были поданы две  конкурсные заявки, согласно «Журналу регистрации» (Приложение № 1) с наличием следующих документов: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55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№ </w:t>
            </w:r>
            <w:r>
              <w:rPr/>
              <w:t>конве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Наименование участников размещения заказ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Перечень представленных доку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Общество с ограниченной ответственностью  «ВИЛЬЯМ»</w:t>
              <w:tab/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Арутюнян Наири Шагенович</w:t>
            </w:r>
          </w:p>
          <w:p>
            <w:pPr>
              <w:pStyle w:val="Normal"/>
              <w:rPr/>
            </w:pPr>
            <w:r>
              <w:rPr/>
              <w:t>663180, г. Енисейск, ул. Ленина, 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.Конкурсная заявка на сумму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956902 рублей, в том числе: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1 - 315281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2 – 76237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3 – 76974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4 –и 220188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5 – 140853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6 – 244649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7 – 278883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10 – 100091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11 – 310815 рублей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Лот № 12 – 192931 рублей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9" w:leader="none"/>
              </w:tabs>
              <w:rPr/>
            </w:pPr>
            <w:r>
              <w:rPr/>
              <w:t>2. Лицен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  <w:tab w:val="left" w:pos="1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3. Справка о б отсутствии задолженности из налогов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4. Лицен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5. Свидетельство о государственной регист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. Свидетельство о внесении записи в Единый государственный реес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7. Выписка из Единого государственного реест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8. Уста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9. Локальные сметные расче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0. Проект муниципального контрак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Общество с ограниченной ответственностью «Баграт»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63180, г. Енисейск, ул. Ленина, 14, кв. 18,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директор Бабоян Баграт Ислирдонови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6" w:leader="none"/>
              </w:tabs>
              <w:rPr/>
            </w:pPr>
            <w:r>
              <w:rPr/>
              <w:t>Конкурсные заявки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7 – 278000 руб.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8 – 18513 руб.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36" w:leader="none"/>
              </w:tabs>
              <w:rPr/>
            </w:pPr>
            <w:r>
              <w:rPr/>
              <w:t>Лот № 9 – 11291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2. Свидетельство о государственной регист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3. Свидетельство о постановке на уч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4. Уведомление об упрощенной системе налогооб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5.Выписка из Единого гос. реест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. Устав</w:t>
            </w:r>
          </w:p>
        </w:tc>
      </w:tr>
    </w:tbl>
    <w:p>
      <w:pPr>
        <w:pStyle w:val="Normal"/>
        <w:tabs>
          <w:tab w:val="clear" w:pos="708"/>
          <w:tab w:val="left" w:pos="113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Процедура вскрытия конвертов с конкурсными заявками, определения претендентов, а также озвучивания документов, предоставленных претендентами на участие в конкурсе,  проводилась с помощью аудиозапис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Протокол вскрытия конверта необходимо разместить на официальном сайте.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Комиссия:                         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И.Х. Хаса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О.А. Анто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Л.И. Светличная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Юрист</dc:creator>
  <dc:description/>
  <dc:language>en-US</dc:language>
  <cp:lastModifiedBy>Админ</cp:lastModifiedBy>
  <cp:lastPrinted>2007-02-27T14:47:00Z</cp:lastPrinted>
  <dcterms:modified xsi:type="dcterms:W3CDTF">2007-09-25T08:03:00Z</dcterms:modified>
  <cp:revision>4</cp:revision>
  <dc:subject/>
  <dc:title>АДМИНИСТРАЦИЯ ГОРОДА ЕНИСЕЙСКА</dc:title>
</cp:coreProperties>
</file>