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rPr/>
      </w:pPr>
      <w:r>
        <w:rPr/>
        <w:t>регистрации заявок на участие в конкурсе на выполнение капитального ремонта спортивного зала МУ ДО «Детско-юношеская спортивная школа» города Енисейска.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0"/>
        <w:gridCol w:w="2227"/>
        <w:gridCol w:w="2045"/>
        <w:gridCol w:w="217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 заявк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9.2007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 30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 00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.В.</w:t>
            </w:r>
          </w:p>
        </w:tc>
      </w:tr>
      <w:tr>
        <w:trPr>
          <w:trHeight w:val="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1:41:00Z</dcterms:created>
  <dc:creator>OlgaKaz</dc:creator>
  <dc:description/>
  <dc:language>en-US</dc:language>
  <cp:lastModifiedBy>Админ</cp:lastModifiedBy>
  <cp:lastPrinted>2007-06-19T11:13:00Z</cp:lastPrinted>
  <dcterms:modified xsi:type="dcterms:W3CDTF">2007-10-03T01:43:00Z</dcterms:modified>
  <cp:revision>3</cp:revision>
  <dc:subject/>
  <dc:title/>
</cp:coreProperties>
</file>