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120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01.10.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>Выполнение капитального ремонта спортивного зала МУ ДО «Детско-юношеская спортивная школа» города Енисейс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Ганьжин А.В. – первый заместитель главы   города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Енисейска,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u w:val="single"/>
        </w:rPr>
      </w:pP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Антонова О.А.  – заместитель начальника управления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образования администрации города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Повестка: </w:t>
      </w:r>
      <w:r>
        <w:rPr/>
        <w:t xml:space="preserve">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крытие конвертов с заявками в конкурсе на выполнение капитального ремонта спортивного зала МУ ДО «Детско-юношеская спортивная школа» города Енисейск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частия в конкурсе на выполнение капитального ремонта спортивного зала МУ ДО «Детско-юношеская спортивная школа» города Енисейска были поданы две  конкурсные заявки, согласно «Журналу регистрации» (Приложение № 1) с наличием следующих документов: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№ </w:t>
            </w:r>
            <w:r>
              <w:rPr/>
              <w:t>конве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Перечень представленных доку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Лесосибирскстрой», </w:t>
            </w:r>
          </w:p>
          <w:p>
            <w:pPr>
              <w:pStyle w:val="Normal"/>
              <w:rPr/>
            </w:pPr>
            <w:r>
              <w:rPr/>
              <w:t>662543, Россия, Красноярский край,</w:t>
            </w:r>
          </w:p>
          <w:p>
            <w:pPr>
              <w:pStyle w:val="Normal"/>
              <w:rPr/>
            </w:pPr>
            <w:r>
              <w:rPr/>
              <w:t>г. Лесосибирск, ул. Победы, 1-в,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Коротких Василий Семенови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.Конкурсная заявка на сумму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36000-00 рублей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9" w:leader="none"/>
              </w:tabs>
              <w:rPr/>
            </w:pPr>
            <w:r>
              <w:rPr/>
              <w:t>2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1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3. Справка о б отсутствии задолженности из налогов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4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5. Свидетельство о государственной регист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. Свидетельство о внесении записи в Единый государственный реес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7. Выписка из Единого государственного ре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8. Свидетельство о постановке на учет в налоговом орган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9. Уста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0. Локальные сметные расче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1. Отчеты о прибыля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2. Бухгалтерские баланс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3. Общие све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4. Информационный ли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5. Выписка из протоко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6. Справка о кадра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7. Справка о подрядчи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8. Общий опыт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9. Информация о МТ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20. Справка из банк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21. Опись доку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ООО «Красноярсклеспромстрой»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662547, Россия, Красноярский край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г. Лесосибирск, ул. Горького, 114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директор Привалов Иван Иванови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.Конкурсная заявка на сумму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44000-00 рублей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2. Постановление  о государственной регист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3. Свидетельство о постановке на уч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4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5.Выписка из Единого гос. ре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. Устав с дополн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7. Учредительный договор с измен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8. Свидетельство о внесении в Единый государственный реес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9. Бухгалтерский балан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0. Отчет о прибыля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1. Справка из бан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2. Справка из налогов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3. Муниципальный контракт (2 экземпляр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4. График производства рабо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5.Информационный ли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6. Опись документов</w:t>
            </w:r>
          </w:p>
        </w:tc>
      </w:tr>
    </w:tbl>
    <w:p>
      <w:pPr>
        <w:pStyle w:val="Normal"/>
        <w:tabs>
          <w:tab w:val="clear" w:pos="708"/>
          <w:tab w:val="left" w:pos="113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Процедура вскрытия конвертов с конкурсными заявками, определения претендентов, а также озвучивания всех документов, предоставленных претендентами на участие в конкурсе,  проводилась с помощью аудиозапи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Протокол вскрытия конверта необходимо разместить на официальном сайте.</w:t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>Комиссия:                                                                                        ____________________А.В. Ганьжин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 xml:space="preserve">                       </w:t>
        <w:tab/>
        <w:tab/>
        <w:tab/>
        <w:tab/>
        <w:tab/>
        <w:t xml:space="preserve">           ____________________В.Ф. Алексеев</w:t>
        <w:tab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О.А. Анто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 xml:space="preserve">                 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                     __________________О.В. Тимофеева</w:t>
        <w:tab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0:41:00Z</dcterms:created>
  <dc:creator>Юрист</dc:creator>
  <dc:description/>
  <dc:language>en-US</dc:language>
  <cp:lastModifiedBy>Админ</cp:lastModifiedBy>
  <cp:lastPrinted>2007-02-27T14:47:00Z</cp:lastPrinted>
  <dcterms:modified xsi:type="dcterms:W3CDTF">2007-10-03T03:51:00Z</dcterms:modified>
  <cp:revision>7</cp:revision>
  <dc:subject/>
  <dc:title>АДМИНИСТРАЦИЯ ГОРОДА ЕНИСЕЙСКА</dc:title>
</cp:coreProperties>
</file>