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2" w:color="000000"/>
        </w:pBdr>
        <w:tabs>
          <w:tab w:val="clear" w:pos="708"/>
          <w:tab w:val="left" w:pos="4120" w:leader="none"/>
          <w:tab w:val="center" w:pos="4819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>ИЗВЕЩЕНИЕ</w:t>
      </w:r>
    </w:p>
    <w:p>
      <w:pPr>
        <w:pStyle w:val="Normal"/>
        <w:pBdr>
          <w:bottom w:val="single" w:sz="12" w:space="2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олномоченный орган по размещению муниципального заказа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яет о результатах открытого конкурса на заключение  муниципального контракта 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ыполнение капитального ремонта жилых домов  города Енисейска.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46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а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капитального ремонта жилых домов  города Енисейск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: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ЖКХ, транспорта и благоустройства администрации города Енисейска, г. Енисейск, ул. Бабкина, 3,  начальник Мигунов Николай Иванович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: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й бюдж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3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, дата и время </w:t>
            </w:r>
          </w:p>
          <w:p>
            <w:pPr>
              <w:pStyle w:val="Normal"/>
              <w:tabs>
                <w:tab w:val="clear" w:pos="708"/>
                <w:tab w:val="right" w:pos="233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и и сопоставления </w:t>
            </w:r>
          </w:p>
          <w:p>
            <w:pPr>
              <w:pStyle w:val="Normal"/>
              <w:tabs>
                <w:tab w:val="clear" w:pos="708"/>
                <w:tab w:val="right" w:pos="233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ок на участие в конкурсе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3180, г. Енисейск, ул. Ленина, 113,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города Енисейска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8.10.2007 г. в 11.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3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контракта: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 «Смена кровли, установка почтовых павильонов по ул. Ленина, 21»- 315281 рублей,</w:t>
            </w:r>
          </w:p>
          <w:p>
            <w:pPr>
              <w:pStyle w:val="Normal"/>
              <w:tabs>
                <w:tab w:val="clear" w:pos="708"/>
                <w:tab w:val="left" w:pos="113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  «Ремонт чердачного перекрытия, установка почтовых   павильонов по ул. Ленина, 15» - 76237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 «Ремонт чердачного перекрытия, установка почтовых павильонов по ул. Ленина, 7» -  76974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 «Смена кровли, установка почтовых павильонов по ул.  Гастелло, 2 - а» - 220188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 «Смена кровли, установка почтовых павильонов по ул. Гастелло, 5» - 140853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 «Смена кровли, установка почтовых павильонов по ул. Рабоче-Крестьянской, 221- а» - 244649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 «Ремонт цокольного перекрытия, установка почтовых  павильонов по ул. Д. Кваш, 19» - 100091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 «Капитальный ремонт дома, установка почтовых павильонов по ул. Мичурина, 29» - 310815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2 «Ремонт цокольного перекрытия, ремонт межэтажного перекрытия, ремонт кровли, установка почтовых павильонов по ул. Молокова, 27- а» - 192931 рублей, </w:t>
            </w:r>
          </w:p>
          <w:p>
            <w:pPr>
              <w:pStyle w:val="Normal"/>
              <w:tabs>
                <w:tab w:val="clear" w:pos="708"/>
                <w:tab w:val="left" w:pos="113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 «Смена венцов стен, ремонт цокольного перекрытия, установка почтовых павильонов по    пер. Пролетарский, 57» - 278000 рублей,</w:t>
            </w:r>
          </w:p>
          <w:p>
            <w:pPr>
              <w:pStyle w:val="Normal"/>
              <w:tabs>
                <w:tab w:val="clear" w:pos="708"/>
                <w:tab w:val="left" w:pos="113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  «Ремонт кровли по ул. Ленина, 55» - 18513 рублей,</w:t>
            </w:r>
          </w:p>
          <w:p>
            <w:pPr>
              <w:pStyle w:val="Normal"/>
              <w:tabs>
                <w:tab w:val="clear" w:pos="708"/>
                <w:tab w:val="left" w:pos="113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9 «Ремонт кровли по ул. Ленина, 57» - 11291 рублей, </w:t>
            </w:r>
          </w:p>
          <w:p>
            <w:pPr>
              <w:pStyle w:val="Normal"/>
              <w:tabs>
                <w:tab w:val="clear" w:pos="708"/>
                <w:tab w:val="left" w:pos="113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конкурсным заявкам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 работ: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 Ленина,  21,  ул. Ленина,  15,  ул. Ленина,  7,  Гастелло, 2 - а,  ул. Гастелло, 5,  ул. Рабоче-Крестьянской,  221- а,  ул. Д. Кваш,  19, ул. Мичурина, 29,  ул. Молокова, 27- а,  пер. Пролетарский, 57, ул. Ленина, 55,  ул. Ленина, 57  города Енисейска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ыполнения работ: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 31.12. 2007 года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ядок, срок 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а оплат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ных работ: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наличный, путем перечисления на расчетный счет «Подрядчика», после предоставления акта приемки-сдачи выполненных рабо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участников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вших конкурсные заявки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36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ОО  «Вильям»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3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Баграт»</w:t>
            </w:r>
          </w:p>
          <w:p>
            <w:pPr>
              <w:pStyle w:val="Normal"/>
              <w:tabs>
                <w:tab w:val="clear" w:pos="708"/>
                <w:tab w:val="left" w:pos="113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конкурсной комиссии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п.5 ст.27 Федерального закона №94-ФЗ «О размещении заказов на поставки товаров, выполнение работ, оказание услуг для государственных и муниципальных нужд», в связи с предоставлением по одной конкурсной заявки по ЛОТам 1, 2, 3, 4, 5, 6, 8, 9, 10, 11, 12 конкурс на выполнение капитального ремонта жилых домов города Енисейска, следует признать несостоявшимся, и заключить муниципальные контракты с единственным участником конкурса по каждому ЛОТу, не ранее 10 дней с момента подписания протокола о результатах конкурс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гласно протоколу оценки и сопоставления конкурсных заявок по ЛОТу № 7 победителем признан ООО «Баграт»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бедители конкурса, адрес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ЛОТам - 1, 2, 3, 4, 5, 6, 10, 11, 12 -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 «ВИЛЬЯМ»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3180, г. Енисейск, ул. Ленина, 20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й директор Арутюнян Наири Шагенович,</w:t>
            </w:r>
          </w:p>
          <w:p>
            <w:pPr>
              <w:pStyle w:val="Normal"/>
              <w:tabs>
                <w:tab w:val="clear" w:pos="708"/>
                <w:tab w:val="left" w:pos="113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 ЛОТам – 7, 8, 9 - ООО «Баграт», </w:t>
            </w:r>
          </w:p>
          <w:p>
            <w:pPr>
              <w:pStyle w:val="Normal"/>
              <w:tabs>
                <w:tab w:val="clear" w:pos="708"/>
                <w:tab w:val="left" w:pos="113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3180, г. Енисейск, ул. Ленина, 14, кв. 18, </w:t>
            </w:r>
          </w:p>
          <w:p>
            <w:pPr>
              <w:pStyle w:val="Normal"/>
              <w:tabs>
                <w:tab w:val="clear" w:pos="708"/>
                <w:tab w:val="left" w:pos="113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Бабоян Баграт Ислирдонович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7:23:00Z</dcterms:created>
  <dc:creator>OlgaKaz</dc:creator>
  <dc:description/>
  <dc:language>en-US</dc:language>
  <cp:lastModifiedBy>Админ</cp:lastModifiedBy>
  <cp:lastPrinted>2007-10-04T15:52:00Z</cp:lastPrinted>
  <dcterms:modified xsi:type="dcterms:W3CDTF">2007-10-04T07:56:00Z</dcterms:modified>
  <cp:revision>5</cp:revision>
  <dc:subject/>
  <dc:title>АДМИНИСТРАЦИЯ ГОРОДА ЕНИСЕЙСКА</dc:title>
</cp:coreProperties>
</file>