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ЕНИСЕЙ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24</w:t>
      </w:r>
    </w:p>
    <w:p>
      <w:pPr>
        <w:pStyle w:val="Normal"/>
        <w:jc w:val="center"/>
        <w:rPr/>
      </w:pPr>
      <w:r>
        <w:rPr/>
        <w:t>заседание конкурсной 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Енисейск                                                                                                                   08.10.2007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едмет конкурса.</w:t>
      </w:r>
      <w:r>
        <w:rPr>
          <w:b/>
        </w:rPr>
        <w:t xml:space="preserve"> </w:t>
      </w:r>
      <w:r>
        <w:rPr/>
        <w:t>Выполнение капитального ремонта жилых домов  города Енисейска.</w:t>
      </w:r>
    </w:p>
    <w:p>
      <w:pPr>
        <w:pStyle w:val="Normal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>
          <w:u w:val="single"/>
        </w:rPr>
        <w:t>Председатель комиссии:</w:t>
      </w:r>
      <w:r>
        <w:rPr/>
        <w:t xml:space="preserve">          Ганьжин А.В. – первый заместитель главы   города Енисейска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меститель</w:t>
      </w:r>
    </w:p>
    <w:p>
      <w:pPr>
        <w:pStyle w:val="Normal"/>
        <w:jc w:val="both"/>
        <w:rPr/>
      </w:pPr>
      <w:r>
        <w:rPr>
          <w:u w:val="single"/>
        </w:rPr>
        <w:t>председателя комиссии:</w:t>
      </w:r>
      <w:r>
        <w:rPr/>
        <w:t xml:space="preserve">           Алексеев В.Ф.  – главный специалист управления ЖКХ,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транспорта и благоустройства администрации г. Енисейска,</w:t>
      </w:r>
    </w:p>
    <w:p>
      <w:pPr>
        <w:pStyle w:val="Normal"/>
        <w:jc w:val="both"/>
        <w:rPr/>
      </w:pPr>
      <w:r>
        <w:rPr>
          <w:u w:val="single"/>
        </w:rPr>
        <w:t>Члены комиссии</w:t>
      </w:r>
      <w:r>
        <w:rPr/>
        <w:t xml:space="preserve">                        Штерн С.В. – депутат Енисейского городского Совета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управления администрации города Енисейск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Антонова О.А.  – заместитель начальника управления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бразования администрации города Енисейска,</w:t>
      </w:r>
    </w:p>
    <w:p>
      <w:pPr>
        <w:pStyle w:val="Normal"/>
        <w:rPr/>
      </w:pPr>
      <w:r>
        <w:rPr/>
        <w:tab/>
        <w:tab/>
        <w:tab/>
        <w:tab/>
        <w:t xml:space="preserve">      Курилюк Е.В. – ведущий специалист ФЭУ администрации</w:t>
      </w:r>
    </w:p>
    <w:p>
      <w:pPr>
        <w:pStyle w:val="Normal"/>
        <w:rPr/>
      </w:pPr>
      <w:r>
        <w:rPr/>
        <w:tab/>
        <w:tab/>
        <w:tab/>
        <w:tab/>
        <w:t xml:space="preserve">      города Енисейска,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 Тимофеева О.В.– ведущий специалист отдела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 xml:space="preserve">экономического развития и торговл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города Енисейс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овестка:</w:t>
      </w:r>
      <w:r>
        <w:rPr/>
        <w:tab/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</w:t>
      </w:r>
      <w:r>
        <w:rPr/>
        <w:tab/>
        <w:t>1.Оценка и сопоставление заявок на участие в конкурсе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           </w:t>
      </w:r>
      <w:r>
        <w:rPr/>
        <w:t>2. Определение победителя конкурса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           </w:t>
      </w:r>
      <w:r>
        <w:rPr/>
        <w:t xml:space="preserve">3. Условия исполнения муниципального контракта на размещения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                        </w:t>
      </w:r>
      <w:r>
        <w:rPr/>
        <w:t>муниципального     заказа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/>
        <w:t xml:space="preserve">1.1. Комиссией были рассмотрены две  конкурсных заявки на выполнение капитального ремонта жилых домов города Енисейска по ЛОТу № 7 « Смена венцов стен, ремонт цокольного перекрытия, установка почтовых павильонов по пер. Пролетарский, 57»., согласно «Журналу регистрации» (Приложение №1). </w:t>
      </w:r>
    </w:p>
    <w:p>
      <w:pPr>
        <w:pStyle w:val="Normal"/>
        <w:jc w:val="both"/>
        <w:rPr/>
      </w:pPr>
      <w:r>
        <w:rPr/>
        <w:t>1.2. Согласно  п. 2 ст. 28 ФЗ – 94 «О размещении заказов на поставки товаров, выполнение работ, оказание услуг для государственных и муниципальных нужд»,  в целях выявления лучших условий исполнения муниципального контракта, конкурсная комиссия провела оценку и сопоставление заявок, поданных участниками размещения заказа, признанных участниками конкурса. Сравнительная оценка конкурсных заявок  была произведена по следующим критериям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>
          <w:trHeight w:val="29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ООО «Вильям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ООО «Баграт»</w:t>
            </w:r>
          </w:p>
        </w:tc>
      </w:tr>
      <w:tr>
        <w:trPr>
          <w:trHeight w:val="29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Цена контрак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78883-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278000-00</w:t>
            </w:r>
          </w:p>
        </w:tc>
      </w:tr>
      <w:tr>
        <w:trPr>
          <w:trHeight w:val="31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Стоимость затра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с  НДС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упрощенная система</w:t>
            </w:r>
          </w:p>
        </w:tc>
      </w:tr>
      <w:tr>
        <w:trPr>
          <w:trHeight w:val="29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Сроки выполне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До 01.11.2007 г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До 01.11.2007 г</w:t>
            </w:r>
          </w:p>
        </w:tc>
      </w:tr>
      <w:tr>
        <w:trPr>
          <w:trHeight w:val="29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Гарантия качеств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 год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1 год</w:t>
            </w:r>
          </w:p>
        </w:tc>
      </w:tr>
      <w:tr>
        <w:trPr>
          <w:trHeight w:val="31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 xml:space="preserve">Наличие техники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имеетс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29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both"/>
              <w:rPr/>
            </w:pPr>
            <w:r>
              <w:rPr/>
              <w:t>Квалифицированные кадры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имеютс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имеются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1.3. На основании вышеуказанной оценки и  сопоставления заявок конкурсная комиссия, по мере уменьшения степени выгодности условий исполнения контракта,  приняла решение: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- присвоить  </w:t>
      </w:r>
      <w:r>
        <w:rPr>
          <w:b/>
          <w:u w:val="single"/>
        </w:rPr>
        <w:t xml:space="preserve">Первый </w:t>
      </w:r>
      <w:r>
        <w:rPr/>
        <w:t xml:space="preserve"> порядковый номер </w:t>
      </w:r>
      <w:r>
        <w:rPr>
          <w:b/>
        </w:rPr>
        <w:t>по ЛОТ № 7 «Смена венцов стен, ремонт цокольного перекрытия, установка почтовых павильонов по пер. Пролетарский, 57 г. Енисейска»</w:t>
      </w:r>
      <w:r>
        <w:rPr/>
        <w:t xml:space="preserve">  - Общество с ограниченной ответственностью «Баграт», 663180, г. Енисейск, ул. Ленина, 14, кв. 18, директор Бабоян Баграт Ислирдонович, 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- присвоить  </w:t>
      </w:r>
      <w:r>
        <w:rPr>
          <w:b/>
          <w:u w:val="single"/>
        </w:rPr>
        <w:t xml:space="preserve">Второй  </w:t>
      </w:r>
      <w:r>
        <w:rPr/>
        <w:t xml:space="preserve">порядковый номер – </w:t>
      </w:r>
      <w:r>
        <w:rPr>
          <w:b/>
        </w:rPr>
        <w:t>по ЛОТ № 7 «Смена венцов стен, ремонт цокольного перекрытия, установка почтовых павильонов по пер. Пролетарский, 57 г. Енисейска»</w:t>
      </w:r>
      <w:r>
        <w:rPr/>
        <w:t xml:space="preserve">  - ООО «Вильям» г. Енисейск, ул. Ленина,20, Директор Арутюнян Наири Шагенович.</w:t>
      </w:r>
    </w:p>
    <w:p>
      <w:pPr>
        <w:pStyle w:val="Normal"/>
        <w:jc w:val="both"/>
        <w:rPr/>
      </w:pPr>
      <w:r>
        <w:rPr/>
        <w:t xml:space="preserve">1.4.Согласно п. 9 ст. 27 ФЗ – 94 «О размещении заказов на поставки товаров, выполнение   работ, оказание услуг для государственных и муниципальных нужд» участник получивший  </w:t>
      </w:r>
      <w:r>
        <w:rPr>
          <w:b/>
          <w:u w:val="single"/>
        </w:rPr>
        <w:t>Первый</w:t>
      </w:r>
      <w:r>
        <w:rPr/>
        <w:t xml:space="preserve"> номер по </w:t>
      </w:r>
      <w:r>
        <w:rPr>
          <w:b/>
        </w:rPr>
        <w:t>ЛОТ № 7</w:t>
      </w:r>
      <w:r>
        <w:rPr/>
        <w:t xml:space="preserve"> становится </w:t>
      </w:r>
      <w:r>
        <w:rPr>
          <w:b/>
        </w:rPr>
        <w:t>победителем</w:t>
      </w:r>
      <w:r>
        <w:rPr/>
        <w:t xml:space="preserve"> </w:t>
      </w:r>
      <w:r>
        <w:rPr>
          <w:b/>
        </w:rPr>
        <w:t>конкурса по ЛОТ № 7.</w:t>
      </w:r>
      <w:r>
        <w:rPr/>
        <w:t xml:space="preserve"> 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>
          <w:b/>
          <w:u w:val="single"/>
        </w:rPr>
        <w:t>Победитель конкурса  по ЛОТ № 7</w:t>
      </w:r>
      <w:r>
        <w:rPr/>
        <w:t xml:space="preserve"> </w:t>
      </w:r>
      <w:r>
        <w:rPr>
          <w:b/>
        </w:rPr>
        <w:t>«Смена венцов стен, ремонт цокольного перекрытия, установка почтовых павильонов по пер. Пролетарский, 57 г. Енисейска»</w:t>
      </w:r>
      <w:r>
        <w:rPr/>
        <w:t xml:space="preserve"> признается – Общество с ограниченной ответственностью «Баграт», 663180, г. Енисейск, ул. Ленина, 14, кв. 18, директор Бабоян Баграт Ислирдонович.</w:t>
      </w:r>
    </w:p>
    <w:p>
      <w:pPr>
        <w:pStyle w:val="Normal"/>
        <w:tabs>
          <w:tab w:val="clear" w:pos="708"/>
          <w:tab w:val="left" w:pos="68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2.  Согласно п.4 ст.27 Федерального закона №94-ФЗ «О размещении заказов на поставки товаров  выполнение работ, оказание услуг для государственных и муниципальных нужд» в связи с предоставлением по одной конкурсной заявки по ЛОТам: № 1, 2, 3, 4, 5, 6, 8, 9, 10, 11, 12 (Приложение № 1), конкурс на выполнение капитального ремонта жилых домов города Енисейска, следует признать несостоявшимся по этим ЛОТам, и заключить муниципальные контракты с единственными участниками конкурса по этим ЛОТа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 </w:t>
      </w:r>
      <w:r>
        <w:rPr/>
        <w:t>Победителем по ЛОТам 1, 2, 3, 4, 5, 6, 10, 11, 12 признан  -   Общество с ограниченной ответственностью  «ВИЛЬЯМ», Генеральный директор Арутюнян Наири Шагенович, 663180, г. Енисейск, ул. Ленина, 2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  </w:t>
      </w:r>
      <w:r>
        <w:rPr/>
        <w:t>Победителем по ЛОТам 8, 9 признан – Общество с ограниченной ответственностью «Баграт», 663180, г. Енисейск, ул. Ленина, 14, кв. 18, директор Бабоян Баграт Ислирдонович.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я муниципального контракт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Заказчиком муниципального контракта на размещение заказа на выполнение капитального ремонта жилых домов города Енисейска является  управление ЖКХ, транспорта и благоустройства администрации города.  г. Енисейск, ул. Бабкина, 3, начальник Мигунов Николай Иванович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 </w:t>
      </w:r>
      <w:r>
        <w:rPr/>
        <w:t xml:space="preserve">«Подрядчиком» по ЛОТам: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>1 «Смена кровли, установка почтовых павильонов по ул. Ленина, 21»,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>2  «Ремонт чердачного перекрытия, установка почтовых   павильонов по ул. Ленина, 15»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 «Ремонт чердачного перекрытия, установка почтовых павильонов по ул. Ленина, 7»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 «Смена кровли, установка почтовых павильонов по ул.  Гастелло, 2 - а»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 «Смена кровли, установка почтовых павильонов по ул. Гастелло, 5»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 «Смена кровли, установка почтовых павильонов по ул. Рабоче-Крестьянской, 221- а»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 «Ремонт цокольного перекрытия, установка почтовых  павильонов по ул. Д. Кваш, 19»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 «Капитальный ремонт дома, установка почтовых павильонов по ул. Мичурина, 29»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2 «Ремонт цокольного перекрытия, ремонт межэтажного перекрытия, ремонт кровли, установка почтовых павильонов по ул. Молокова, 27- а» </w:t>
      </w:r>
    </w:p>
    <w:p>
      <w:pPr>
        <w:pStyle w:val="Normal"/>
        <w:jc w:val="both"/>
        <w:rPr/>
      </w:pPr>
      <w:r>
        <w:rPr>
          <w:b/>
        </w:rPr>
        <w:t>является    Общество с ограниченной ответственностью  «ВИЛЬЯМ», Генеральный директор Арутюнян Наири Шагенович, 663180, г. Енисейск, ул. Ленина, 20.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 xml:space="preserve">7 «Смена венцов стен, ремонт цокольного перекрытия, установка почтовых павильонов по  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         </w:t>
      </w:r>
      <w:r>
        <w:rPr/>
        <w:t>пер. Пролетарский, 57»,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>8  «Ремонт кровли по ул. Ленина, 55»,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 xml:space="preserve">9 «Ремонт кровли по ул. Ленина, 57» </w:t>
      </w:r>
    </w:p>
    <w:p>
      <w:pPr>
        <w:pStyle w:val="Normal"/>
        <w:tabs>
          <w:tab w:val="clear" w:pos="708"/>
          <w:tab w:val="left" w:pos="1136" w:leader="none"/>
        </w:tabs>
        <w:jc w:val="both"/>
        <w:rPr>
          <w:b/>
          <w:b/>
        </w:rPr>
      </w:pPr>
      <w:r>
        <w:rPr>
          <w:b/>
        </w:rPr>
        <w:t>является  Общество с ограниченной ответственностью «Баграт», 663180, г. Енисейск, ул. Ленина, 14, кв. 18, директор Бабоян Баграт Ислирдонович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точник финансирования – местный  бюдже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Цена муниципального контракта составляет по ЛОТам: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>1 «Смена кровли, установка почтовых павильонов по ул. Ленина, 21»- 315281 рублей,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>2  «Ремонт чердачного перекрытия, установка почтовых   павильонов по ул. Ленина, 15» - 76237 рублей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 «Ремонт чердачного перекрытия, установка почтовых павильонов по ул. Ленина, 7» -  76974 рублей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4 «Смена кровли, установка почтовых павильонов по ул.  Гастелло, 2 - а» - 220188 рублей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 «Смена кровли, установка почтовых павильонов по ул. Гастелло, 5» - 140853 рублей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 «Смена кровли, установка почтовых павильонов по ул. Рабоче-Крестьянской, 221- а» - 244649 рублей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0 «Ремонт цокольного перекрытия, установка почтовых  павильонов по ул. Д. Кваш, 19» - 100091 рублей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 «Капитальный ремонт дома, установка почтовых павильонов по ул. Мичурина, 29» - 310815 рублей,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2 «Ремонт цокольного перекрытия, ремонт межэтажного перекрытия, ремонт кровли, установка почтовых павильонов по ул. Молокова, 27- а» - 192931 рублей,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 xml:space="preserve">7 «Смена венцов стен, ремонт цокольного перекрытия, установка почтовых павильонов по  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         </w:t>
      </w:r>
      <w:r>
        <w:rPr/>
        <w:t>пер. Пролетарский, 57» - 278000 рублей,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>8  «Ремонт кровли по ул. Ленина, 55» - 18513 рублей,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№ </w:t>
      </w:r>
      <w:r>
        <w:rPr/>
        <w:t xml:space="preserve">9 «Ремонт кровли по ул. Ленина, 57» - 11291 рублей, 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>согласно конкурсным заявка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рок выполнения работ  –   до 31.12.  2007 год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плата осуществляется путем перечисления денежных средств на расчетный счет «Подрядчика» после предоставления актов выполненных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униципальный контракт следует заключить не ранее 10 дней с момента подписания протокола о результатах конкурса.</w:t>
      </w:r>
    </w:p>
    <w:p>
      <w:pPr>
        <w:pStyle w:val="Normal"/>
        <w:tabs>
          <w:tab w:val="clear" w:pos="708"/>
          <w:tab w:val="left" w:pos="1136" w:leader="none"/>
        </w:tabs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>Комиссия:                                                                    ____________________А.В. Ганьжин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ab/>
        <w:tab/>
        <w:tab/>
        <w:tab/>
        <w:tab/>
        <w:tab/>
        <w:tab/>
        <w:t xml:space="preserve">  ____________________В.Ф. Алексеев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  <w:tab/>
        <w:t xml:space="preserve">                                                                  ___________________С.В. Штерн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_____________________О.В. Тимофеева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15:00Z</dcterms:created>
  <dc:creator>Юрист</dc:creator>
  <dc:description/>
  <dc:language>en-US</dc:language>
  <cp:lastModifiedBy>Админ</cp:lastModifiedBy>
  <cp:lastPrinted>2007-02-27T14:47:00Z</cp:lastPrinted>
  <dcterms:modified xsi:type="dcterms:W3CDTF">2007-10-08T08:41:00Z</dcterms:modified>
  <cp:revision>15</cp:revision>
  <dc:subject/>
  <dc:title>АДМИНИСТРАЦИЯ ГОРОДА ЕНИСЕЙСКА</dc:title>
</cp:coreProperties>
</file>