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25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    08.10.2007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 xml:space="preserve"> Выполнение капитального ремонта спортивного зала МУ ДО «Детско-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</w:rPr>
      </w:pPr>
      <w:r>
        <w:rPr/>
        <w:t xml:space="preserve">                                   </w:t>
      </w:r>
      <w:r>
        <w:rPr/>
        <w:t>юношеская спортивная школа» 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Ганьжин А.В. – первый заместитель главы   города Енисейска;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u w:val="single"/>
        </w:rPr>
      </w:pP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Антонова О.А.  – заместитель начальника управления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образования администрации города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вестка: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опуск для дальнейшего участия в конкурсе на выполнение капитального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ремонта спортивного зала МУ ДО «Детско-юношеская спортивная школа»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орода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участия в конкурсе на выполнение капитального ремонта спортивного зала МУ ДО «Детско-юношеская спортивная школа» города Енисейска были поданы две  конкурсные заявки, согласно «Журналу регистрации»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езультате вскрытия конвертов (Приложение № 1) и проверки наличия документации, конкурсная комиссия приняла следующее решение: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- претендент, предоставивший конкурсную заявку в установленный срок, с наличием требуемой документации (без нарушений в оформлении) - №2 – ООО «Красноярсклеспромстрой», 662547, Россия, Красноярский край, г. Лесосибирск, ул. Горького, 114, директор Привалов Иван Иванович </w:t>
      </w:r>
    </w:p>
    <w:p>
      <w:pPr>
        <w:pStyle w:val="Normal"/>
        <w:jc w:val="both"/>
        <w:rPr/>
      </w:pPr>
      <w:r>
        <w:rPr/>
        <w:t>признается участником конкурса  на  выполнение капитального ремонта спортивного зала МУ ДО «Детско-юношеская спортивная школа» города Енисейска и допускается к дальнейшему участию в конкурсе,</w:t>
      </w:r>
    </w:p>
    <w:p>
      <w:pPr>
        <w:pStyle w:val="Normal"/>
        <w:jc w:val="both"/>
        <w:rPr/>
      </w:pPr>
      <w:r>
        <w:rPr/>
        <w:t>- претендент, предоставивший конкурсную заявку № 1 - ОАО «Лесосибирскстрой», 662543, Россия, Красноярский край, г. Лесосибирск, ул. Победы, 1-в, генеральный директор Коротких Василий Семенович не допускается для дальнейшего участия в конкурсе  на  выполнение капитального ремонта спортивного зала МУ ДО «Детско-юношеская спортивная школа» города Енисейска на основании п. 1.1. ст. 12  94 - ФЗ «О размещении заказов на поставки товаров, выполнение работ, оказание услуг для государственных и муниципальных нужд», поскольку не была предоставлена справка с налоговой  инспекции по задолженности,  либо об отсутствии ее, и проект муниципального контракта, который является неотъемлемой частью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следует разместить на официальном сай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нному участнику конкурса  и недопущенному до дальнейшего участия в конкурсе направить уведомления о принятых решениях. 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>Комиссия:                                                                   ____________________А.В. Ганьжин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2:54:00Z</dcterms:created>
  <dc:creator>Юрист</dc:creator>
  <dc:description/>
  <dc:language>en-US</dc:language>
  <cp:lastModifiedBy>Админ</cp:lastModifiedBy>
  <cp:lastPrinted>2007-10-04T12:43:00Z</cp:lastPrinted>
  <dcterms:modified xsi:type="dcterms:W3CDTF">2007-10-08T08:42:00Z</dcterms:modified>
  <cp:revision>10</cp:revision>
  <dc:subject/>
  <dc:title>АДМИНИСТРАЦИЯ ГОРОДА ЕНИСЕЙСКА</dc:title>
</cp:coreProperties>
</file>