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торгов в форме открытого конкурса</w:t>
      </w:r>
    </w:p>
    <w:p>
      <w:pPr>
        <w:pStyle w:val="Normal"/>
        <w:jc w:val="both"/>
        <w:rPr/>
      </w:pPr>
      <w:r>
        <w:rPr>
          <w:b/>
        </w:rPr>
        <w:t xml:space="preserve">Уполномоченный орган для осуществления функций по размещению муниципального заказа </w:t>
      </w:r>
      <w:r>
        <w:rPr/>
        <w:t xml:space="preserve">(Отдел экономического развития и торговли администрации города Енисейска,  (663180, Красноярский край, г. Енисейск, ул. Ленина, 113, т. (39115) 2-26-84) </w:t>
      </w:r>
      <w:r>
        <w:rPr>
          <w:b/>
        </w:rPr>
        <w:t>объявляет о проведении открытого конкурса на заключение  муниципального контракта на приобретение автобусов для нужд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68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– музыкальных инструментов для нужд МОУ ДОД ДМШ города Енисейска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 (Грантовый)  бюджет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ная документ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У ДОД «Детская музыкальная школа»   города Енисейска, г. Енисейск, ул. Ленина, 115,  тел.  2-31-96 с  9 ч. 00 мин.  до  17 ч. 00 мин. ежедневно в рабочие дни.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а за предоставление конкурсной документации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зимается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поставки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нисейск, ул. Ленина, 115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  <w:r>
              <w:rPr/>
              <w:t xml:space="preserve"> </w:t>
            </w:r>
            <w:r>
              <w:rPr>
                <w:b/>
              </w:rPr>
              <w:t>поставки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спецификации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квартал 2007 года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</w:t>
            </w:r>
            <w:r>
              <w:rPr/>
              <w:t xml:space="preserve">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ставщика», после получения товара и  предоставления счетов-фактур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0-00 (пятьсот пятьдесят тысяч)  рублей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со дня опубликования данного извещения в печати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крытие конвертов с заяв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частие в конкурсе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оится  19 ноября 2007 года в 11 часов  по адресу: </w:t>
            </w:r>
          </w:p>
          <w:p>
            <w:pPr>
              <w:pStyle w:val="Normal"/>
              <w:rPr/>
            </w:pPr>
            <w:r>
              <w:rPr/>
              <w:t xml:space="preserve">663180 г. Енисейск, ул. Ленина, 113, </w:t>
            </w:r>
          </w:p>
          <w:p>
            <w:pPr>
              <w:pStyle w:val="Normal"/>
              <w:rPr/>
            </w:pPr>
            <w:r>
              <w:rPr/>
              <w:t>администрация города, кабинет главы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ие заявок 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20 дней с момента вскрытия конвертов по адресу: 663180 г. Енисейск, ул. Ленина, 113, администрация города, в 11.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конкурс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10   дней с момента рассмотрения заявок по адресу: 663180. Енисейск, ул. Ленина, 113, администрация города, в 11.00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ями оценки заявки являются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,  срок предоставления гарантии качества, способ доставки, технические характеристики товара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срок заключения муниципального  контракт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ранее 10 дней с момента определения победителя конкур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57:00Z</dcterms:created>
  <dc:creator>Айрон</dc:creator>
  <dc:description/>
  <dc:language>en-US</dc:language>
  <cp:lastModifiedBy>Админ</cp:lastModifiedBy>
  <cp:lastPrinted>2007-10-15T14:49:00Z</cp:lastPrinted>
  <dcterms:modified xsi:type="dcterms:W3CDTF">2007-10-15T07:05:00Z</dcterms:modified>
  <cp:revision>3</cp:revision>
  <dc:subject/>
  <dc:title>АДМИНИСТРАЦИЯ  ГОРОДА  ЕНИСЕЙСКА</dc:title>
</cp:coreProperties>
</file>