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tabs>
          <w:tab w:val="clear" w:pos="708"/>
          <w:tab w:val="left" w:pos="41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ИЗВЕЩЕНИЕ</w:t>
      </w:r>
    </w:p>
    <w:p>
      <w:pPr>
        <w:pStyle w:val="Normal"/>
        <w:pBdr>
          <w:bottom w:val="single" w:sz="12" w:space="3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ъявляет о результатах открытого конкурса  на выполнение капитального ремонта спортивного зала МУ ДО «Детско-юношеская спортивная школа»  города Енисейс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/>
              <w:t>конкурс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спортивного зала МУ ДО «Детско-юношеская спортивная школа»  города Енисей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ДО ДЮСШ  города Енисейска, </w:t>
            </w:r>
          </w:p>
          <w:p>
            <w:pPr>
              <w:pStyle w:val="Normal"/>
              <w:rPr/>
            </w:pPr>
            <w:r>
              <w:rPr/>
              <w:t xml:space="preserve">663180, г. Енисейск,  ул. Бабкина, 1, </w:t>
            </w:r>
          </w:p>
          <w:p>
            <w:pPr>
              <w:pStyle w:val="Normal"/>
              <w:rPr/>
            </w:pPr>
            <w:r>
              <w:rPr/>
              <w:t>директор Туняков Алексей Владимирови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/>
            </w:pPr>
            <w:r>
              <w:rPr/>
              <w:t xml:space="preserve">Место, дата и врем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/>
            </w:pPr>
            <w:r>
              <w:rPr/>
              <w:t xml:space="preserve">оценки и сопоставлени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/>
            </w:pPr>
            <w:r>
              <w:rPr/>
              <w:t>заявок на участие в конкурс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63180, г. Енисейск, ул. Ленина, 113, 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города Енисейска, кабинет главы города,</w:t>
            </w:r>
          </w:p>
          <w:p>
            <w:pPr>
              <w:pStyle w:val="Normal"/>
              <w:jc w:val="both"/>
              <w:rPr/>
            </w:pPr>
            <w:r>
              <w:rPr/>
              <w:t>15.10.2007 г. в 11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/>
            </w:pPr>
            <w:r>
              <w:rPr/>
              <w:t>Цена контракта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4000 (шестьсот сорок четыре тысячи) рублей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636000 рублей  -  краевой  бюджет,</w:t>
            </w:r>
          </w:p>
          <w:p>
            <w:pPr>
              <w:pStyle w:val="Normal"/>
              <w:rPr/>
            </w:pPr>
            <w:r>
              <w:rPr/>
              <w:t>8000 рублей – муниципальный бюдже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rPr/>
            </w:pPr>
            <w:r>
              <w:rPr/>
              <w:t>г. Енисейск, ул. Бабкина,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выполн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квартал 2007 г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, срок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а оплаты </w:t>
            </w:r>
          </w:p>
          <w:p>
            <w:pPr>
              <w:pStyle w:val="Normal"/>
              <w:jc w:val="both"/>
              <w:rPr/>
            </w:pPr>
            <w:r>
              <w:rPr/>
              <w:t>выполненных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аличный, путем перечисления на расчетный счет «Подрядчика», после предоставления акта приемки-сдачи выполненных раб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участников,</w:t>
            </w:r>
          </w:p>
          <w:p>
            <w:pPr>
              <w:pStyle w:val="Normal"/>
              <w:jc w:val="both"/>
              <w:rPr/>
            </w:pPr>
            <w:r>
              <w:rPr/>
              <w:t>подавших конкурсные заяв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АО «Лесосибирскстрой»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ОО «Красноярсклеспромстро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нкурсной коми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тендент, предоставивший конкурсную заявку № 1 - ОАО «Лесосибирскстрой», 662543, Россия, Красноярский край, г. Лесосибирск, ул. Победы, 1-в, генеральный директор Коротких Василий Семенович не допускается для дальнейшего участия в конкурсе  на  выполнение капитального ремонта спортивного зала МУ ДО «Детско-юношеская спортивная школа» города Енисейска на основании п. 1.1. ст. 12  94 - ФЗ «О размещении заказов на поставки товаров, выполнение работ, оказание услуг для государственных и муниципальных нужд», поскольку не были предоставлены справка с налоговой  инспекции по задолженности и проект муниципального контракта, которые является неотъемлемой частью конкурсной документации. Согласно п.5 ст.27  94-ФЗ «О размещении заказов на поставки товаров, выполнение работ, оказание услуг для государственных и муниципальных нужд» в связи с наличием одной конкурсной заявки конкурс на выполнение капитального ремонта спортивного зала МУ ДО ДЮСШ города Енисейска следует признать несостоявшимся и заключить муниципальный контракт с единственным участником конкурс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конкурса, адрес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/>
              <w:t xml:space="preserve">ООО «Красноярсклеспромстрой»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/>
              <w:t xml:space="preserve">662547, Россия, Красноярский край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/>
              <w:t xml:space="preserve">г. Лесосибирск, ул. Горького, 114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/>
            </w:pPr>
            <w:r>
              <w:rPr/>
              <w:t xml:space="preserve">директор Привалов Иван Иванович </w:t>
            </w:r>
          </w:p>
        </w:tc>
      </w:tr>
    </w:tbl>
    <w:p>
      <w:pPr>
        <w:pStyle w:val="Normal"/>
        <w:rPr>
          <w:b/>
          <w:b/>
          <w:szCs w:val="52"/>
        </w:rPr>
      </w:pPr>
      <w:r>
        <w:rPr>
          <w:b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12:00Z</dcterms:created>
  <dc:creator>OlgaKaz</dc:creator>
  <dc:description/>
  <dc:language>en-US</dc:language>
  <cp:lastModifiedBy>Админ</cp:lastModifiedBy>
  <cp:lastPrinted>2007-10-12T14:39:00Z</cp:lastPrinted>
  <dcterms:modified xsi:type="dcterms:W3CDTF">2007-10-12T06:44:00Z</dcterms:modified>
  <cp:revision>7</cp:revision>
  <dc:subject/>
  <dc:title>АДМИНИСТРАЦИЯ ГОРОДА ЕНИСЕЙСКА</dc:title>
</cp:coreProperties>
</file>