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28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    15.10.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  <w:r>
        <w:rPr/>
        <w:t xml:space="preserve"> Разработка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.</w:t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 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управления администрации города Енисейска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Хасанова И.Х. – главный специалист отдела архитектуры и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градостроительства администрации г. Енисейска, </w:t>
      </w:r>
    </w:p>
    <w:p>
      <w:pPr>
        <w:pStyle w:val="Normal"/>
        <w:rPr/>
      </w:pPr>
      <w:r>
        <w:rPr/>
        <w:tab/>
        <w:tab/>
        <w:tab/>
        <w:tab/>
        <w:t xml:space="preserve">     Штерн С.В. – депутат Енисейского городского Совета </w:t>
      </w:r>
    </w:p>
    <w:p>
      <w:pPr>
        <w:pStyle w:val="Normal"/>
        <w:tabs>
          <w:tab w:val="clear" w:pos="708"/>
          <w:tab w:val="left" w:pos="7660" w:leader="none"/>
        </w:tabs>
        <w:rPr/>
      </w:pPr>
      <w:r>
        <w:rPr/>
        <w:t xml:space="preserve">                                                     </w:t>
      </w:r>
      <w:r>
        <w:rPr/>
        <w:t>депутатов,</w:t>
        <w:tab/>
      </w:r>
    </w:p>
    <w:p>
      <w:pPr>
        <w:pStyle w:val="Normal"/>
        <w:rPr/>
      </w:pPr>
      <w:r>
        <w:rPr/>
        <w:tab/>
        <w:tab/>
        <w:tab/>
        <w:tab/>
        <w:t xml:space="preserve">      Орлянская Е.П. -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 xml:space="preserve">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Тимофеева О.В. – ведущий специалист 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а  Енисей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вестк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победителя конкурса на разработку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заключе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jc w:val="both"/>
        <w:rPr/>
      </w:pPr>
      <w:r>
        <w:rPr/>
        <w:t>Комиссией рассмотрена одна конкурсная заявка на разработку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8" w:leader="none"/>
        </w:tabs>
        <w:jc w:val="both"/>
        <w:rPr/>
      </w:pPr>
      <w:r>
        <w:rPr/>
        <w:t xml:space="preserve"> </w:t>
      </w:r>
      <w:r>
        <w:rPr/>
        <w:t xml:space="preserve">Согласно п.5 ст.27 Федерального закона №94-ФЗ «О размещении заказов на поставки товаров  выполнение работ, оказание услуг для государственных и муниципальных нужд» в связи с предоставлением одной конкурсной заявки, конкурс на разработку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  следует признать несостоявшимся и заключить муниципальный контракт с единственным участником конкурса.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           </w:t>
      </w:r>
      <w:r>
        <w:rPr/>
        <w:t>Победителем признан  -  ООО «СТРОЙМАСТЕР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ловия муниципального контракт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6" w:leader="none"/>
        </w:tabs>
        <w:jc w:val="both"/>
        <w:rPr/>
      </w:pPr>
      <w:r>
        <w:rPr/>
        <w:t>«Заказчиком» муниципального контракта  на разработку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 является МОУ «Средняя общеобразовательная школа № 1»,  663180, Россия, Красноярский край, г. Енисейск, ул. Ленина, 120, руководитель Вершинина Лидия Герасимов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 </w:t>
      </w:r>
      <w:r>
        <w:rPr/>
        <w:t>«Подрядчиком» является  ООО «СТРОЙМАСТЕР», 660017, Россия, Красноярский край, г. Красноярск, ул. Ленина, 92, 107, Генеральный директор Соседов Сергей Михайлови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6" w:leader="none"/>
        </w:tabs>
        <w:jc w:val="both"/>
        <w:rPr/>
      </w:pPr>
      <w:r>
        <w:rPr/>
        <w:t>Источник финансирования –   средства краевого и  муниципального бюдже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6" w:leader="none"/>
        </w:tabs>
        <w:jc w:val="both"/>
        <w:rPr/>
      </w:pPr>
      <w:r>
        <w:rPr/>
        <w:t>Цена муниципального контракта составляет 2137751-60 (два миллиона сто тридцать семь тысяч семьсот пятьдесят один рубль 60 копеек, согласно конкурсной зая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6" w:leader="none"/>
        </w:tabs>
        <w:jc w:val="both"/>
        <w:rPr/>
      </w:pPr>
      <w:r>
        <w:rPr/>
        <w:t>Срок выполнения работ  –   4 квартал 2007 года, 1, 2, 3 кварталы 2008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6" w:leader="none"/>
        </w:tabs>
        <w:jc w:val="both"/>
        <w:rPr/>
      </w:pPr>
      <w:r>
        <w:rPr/>
        <w:t>Оплата осуществляется путем перечисления денежных средств на расчетный счет «Подрядчика» после предоставления актов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6" w:leader="none"/>
        </w:tabs>
        <w:jc w:val="both"/>
        <w:rPr/>
      </w:pPr>
      <w:r>
        <w:rPr/>
        <w:t>Муниципальный контракт следует заключить не ранее 10 дней с момента подписания протокола о результатах конкурса.</w:t>
      </w:r>
    </w:p>
    <w:p>
      <w:pPr>
        <w:pStyle w:val="Normal"/>
        <w:tabs>
          <w:tab w:val="clear" w:pos="708"/>
          <w:tab w:val="left" w:pos="1136" w:leader="none"/>
        </w:tabs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Комиссия:                                                                   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ab/>
        <w:tab/>
        <w:tab/>
        <w:tab/>
        <w:tab/>
        <w:t xml:space="preserve">  ____________________В.Ф. Алексеев</w:t>
        <w:tab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И.Х. Хаса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 Е.П. Орлянская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_____________________О.В. Тимофеева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1:28:00Z</dcterms:created>
  <dc:creator>Юрист</dc:creator>
  <dc:description/>
  <dc:language>en-US</dc:language>
  <cp:lastModifiedBy>Админ</cp:lastModifiedBy>
  <cp:lastPrinted>2007-10-15T09:41:00Z</cp:lastPrinted>
  <dcterms:modified xsi:type="dcterms:W3CDTF">2007-10-15T08:02:00Z</dcterms:modified>
  <cp:revision>6</cp:revision>
  <dc:subject/>
  <dc:title>АДМИНИСТРАЦИЯ ГОРОДА ЕНИСЕЙСКА</dc:title>
</cp:coreProperties>
</file>