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" w:color="000000"/>
        </w:pBdr>
        <w:tabs>
          <w:tab w:val="clear" w:pos="708"/>
          <w:tab w:val="left" w:pos="41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ИЗВЕЩЕНИЕ</w:t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орган по размещению 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являет о результатах открытого конкурса на монтаж пожаро – охранной сигнализации для общеобразовательных учреждений города Енисейс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 пожаро-охранной сигнализации в общеобразовательных учреждениях  города Енисейск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образования администрации города Енисейска, г. Енисейск, ул. Фефелова, 62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, дата и время </w:t>
            </w:r>
          </w:p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и и сопоставления </w:t>
            </w:r>
          </w:p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ок на участие в конкурс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3180, г. Енисейск, ул. Ленина, 113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Енисейс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07 г. в 11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270 (девятьсот двадцать восемь тысяч двести семьдесят) рублей, согласно конкурсной заявке победител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работ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редняя общеобразовательная школа № 1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нисейск, ул. Ленина,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редняя общеобразовательная школа № 7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нисейск, мкр. «Полюс» (основ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редняя общеобразовательная школа № 7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нисейск, мкр. «Полюс» (начальна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работ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 и  4 кварталы 2007 год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срок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пла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х работ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наличный, путем перечисления на расчетный счет «Подрядчика», после предоставления акта приемки-сдачи выполненных рабо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частник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вших конкурсные заявк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нтонов Василий Иванович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вантаж»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плохимзащита»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нкурсной комисси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ротокола оценки и сопоставления заявок от 08.05.200 года победителем признана заявка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 конкурса, адрес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Авантаж», 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1, г. Красноярск, ул. Копылова, 36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Шаженбаев Владимир Сергеевич</w:t>
            </w:r>
          </w:p>
        </w:tc>
      </w:tr>
    </w:tbl>
    <w:p>
      <w:pPr>
        <w:pStyle w:val="Normal"/>
        <w:rPr>
          <w:b/>
          <w:b/>
          <w:szCs w:val="52"/>
        </w:rPr>
      </w:pPr>
      <w:r>
        <w:rPr>
          <w:b/>
          <w:szCs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38:00Z</dcterms:created>
  <dc:creator>OlgaKaz</dc:creator>
  <dc:description/>
  <dc:language>en-US</dc:language>
  <cp:lastModifiedBy>Админ</cp:lastModifiedBy>
  <dcterms:modified xsi:type="dcterms:W3CDTF">2007-05-08T04:41:00Z</dcterms:modified>
  <cp:revision>5</cp:revision>
  <dc:subject/>
  <dc:title>АДМИНИСТРАЦИЯ ГОРОДА ЕНИСЕЙСКА</dc:title>
</cp:coreProperties>
</file>