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торгов в форме открытого конкурса</w:t>
      </w:r>
    </w:p>
    <w:p>
      <w:pPr>
        <w:pStyle w:val="Normal"/>
        <w:jc w:val="both"/>
        <w:rPr/>
      </w:pPr>
      <w:r>
        <w:rPr>
          <w:b/>
        </w:rPr>
        <w:t xml:space="preserve">Уполномоченный орган для осуществления функций по размещению муниципального заказа </w:t>
      </w:r>
      <w:r>
        <w:rPr/>
        <w:t xml:space="preserve">(Отдел экономического развития и торговли администрации города Енисейска,  (663180, Красноярский край, г. Енисейск, ул. Ленина, 113, т. (39115) 2-26-84) </w:t>
      </w:r>
      <w:r>
        <w:rPr>
          <w:b/>
        </w:rPr>
        <w:t>объявляет о проведении открытого конкурса на заключение  муниципального контракта на смену кровли  МУК «Енисейский краеведческий музей»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895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кровли  МУК «Енисейский краеведческий музей» города Енисей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, внебюджетные средства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ная документ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Енисейский краеведческий музей» города Енисей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а за предоставление конкурсной документации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зимается 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выполнения  работ </w:t>
            </w:r>
            <w:r>
              <w:rPr/>
              <w:t xml:space="preserve">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Енисейск, ул. Ленина, 106 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  <w:r>
              <w:rPr/>
              <w:t xml:space="preserve"> </w:t>
            </w:r>
            <w:r>
              <w:rPr>
                <w:b/>
              </w:rPr>
              <w:t>выполнения работ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ся в соответствии с требованиями муниципального контракта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 3, 4 кварталы 2007 года 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</w:t>
            </w:r>
            <w:r>
              <w:rPr/>
              <w:t xml:space="preserve">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дрядчика», после предоставления актов сдачи-приемки  выполненных работ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46 (триста тридцать шесть тысяч восемьсот сорок шесть) рублей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со дня опубликования данного извещения в печати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крытие конвертов с заяв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частие в конкурсе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ся  8 июня 2007 года по адресу: 663180 г. Енисейск, ул. Ленина, 113, администрация города, в 14.00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ие заявок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10 дней с момента вскрытия конвертов по адресу: 663180 г. Енисейск, ул. Ленина, 113, администрация города, в 14.00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конкурс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10   дней с момента рассмотрения заявок по адресу: 663180. Енисейск, ул. Ленина, 113, администрация города, в 14.00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ями оценки заявки являютс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й на выполнение работ, качество выполненных работ, срок предоставления гарантии качества, наличие специализированной техники, квалифицированные кадры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срок заключения муниципального  контракт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ранее 10 дней с момента определения победителя конкур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1:50:00Z</dcterms:created>
  <dc:creator>Айрон</dc:creator>
  <dc:description/>
  <dc:language>en-US</dc:language>
  <cp:lastModifiedBy>Админ</cp:lastModifiedBy>
  <cp:lastPrinted>2007-03-16T10:55:00Z</cp:lastPrinted>
  <dcterms:modified xsi:type="dcterms:W3CDTF">2007-05-08T02:33:00Z</dcterms:modified>
  <cp:revision>3</cp:revision>
  <dc:subject/>
  <dc:title>АДМИНИСТРАЦИЯ  ГОРОДА  ЕНИСЕЙСКА</dc:title>
</cp:coreProperties>
</file>