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являет о результатах открытого конкурса по проведению подрядных работ на объекте: «60-ти квартирный жилой дом по ул. Промышленной, 20/8   города Енисейск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рядных работ на объекте «60-ти квартирный жилой дом по ул. Промышленной, 20/8   города Енисейск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Енисей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63180, г. Енисейск, ул. Ленина, 113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орода Енисей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07 г. в 14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9536 (двадцать миллионов восемьсот восемьдесят девять тысяч пятьсот тридцать шесть) рублей в базовых ценах по состоянию на 01.01.2001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Промышленная, 20/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квартал 2008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наличный, путем перечисления на расчетный счет «Подрядчика», после предоставления акта приемки-сдачи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ОО «Красноярсклеспромстрой»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.5 ст.27 Федерального закона №94-ФЗ «О размещении заказов на поставки товаров, выполнение работ, оказание услуг для государственных и муниципальных нужд», в связи с предоставлением одной конкурсной заявки конкурс на проведение подрядных работ по объекту «60-ти квартирный жилой дом по ул. Промышленной, 20/8 города Енисейска» следует признать несостоявшимся, и заключить муниципальный контракт с единственным участником конкур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адрес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расноярсклеспромстрой», 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47, г. Лесосибирск, ул. Горького, 114, директор Привалов Иван Иванович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0:45:00Z</dcterms:created>
  <dc:creator>OlgaKaz</dc:creator>
  <dc:description/>
  <dc:language>en-US</dc:language>
  <cp:lastModifiedBy>Админ</cp:lastModifiedBy>
  <dcterms:modified xsi:type="dcterms:W3CDTF">2007-05-04T08:56:00Z</dcterms:modified>
  <cp:revision>5</cp:revision>
  <dc:subject/>
  <dc:title>АДМИНИСТРАЦИЯ ГОРОДА ЕНИСЕЙСКА</dc:title>
</cp:coreProperties>
</file>