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tabs>
          <w:tab w:val="clear" w:pos="708"/>
          <w:tab w:val="left" w:pos="41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являет о результатах открытого конкурса по  поставке торгового оборудования для пищевых производств   МОУ «Межшкольный учебный комбинат»  города Енисейск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вка торгового оборудования для пищевых производств  МОУ «Межшкольный учебный комбинат»  города Енисейск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180,  г. Енисейск,  г. Енисейск, ул. Диктатуры Пролетариата, 3,  МОУ МУ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, дата и врем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и и сопоставлени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ок на участие в конкурс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113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Енисей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07 г. в 11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77 (четыреста девяносто три тысячи восемьсот семьдесят семь) рублей, согласно конкурсной заявке победите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Енисейск, ул. Диктатуры Пролетариата, 3.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 31.12. 2007 г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, путем перечисления на расчетный счет «Поставщика», после предоставления счетов-фактур на поставленное оборудо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ших конкурсные заяв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ОО «ТДК – Торг»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нкурсной коми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, предоставившего единственную конкурсную заявк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адрес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ТДК – Торг»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21, г. Красноярск, ул. Дубровинского, 112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Сафронов Александр Николаевич 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37:00Z</dcterms:created>
  <dc:creator>OlgaKaz</dc:creator>
  <dc:description/>
  <dc:language>en-US</dc:language>
  <cp:lastModifiedBy>Админ</cp:lastModifiedBy>
  <dcterms:modified xsi:type="dcterms:W3CDTF">2007-05-08T04:20:00Z</dcterms:modified>
  <cp:revision>4</cp:revision>
  <dc:subject/>
  <dc:title>АДМИНИСТРАЦИЯ ГОРОДА ЕНИСЕЙСКА</dc:title>
</cp:coreProperties>
</file>