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токол</w:t>
      </w:r>
    </w:p>
    <w:p>
      <w:pPr>
        <w:pStyle w:val="Normal"/>
        <w:jc w:val="both"/>
        <w:rPr/>
      </w:pPr>
      <w:r>
        <w:rPr/>
        <w:t>рассмотрения  конкурсных заявок на участие в открытом конкурсе на осуществление городских автобусных перевозок по городу Енисейску на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Енисейск                                        11 час.00мин.                                                            24.02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 конкурса:</w:t>
      </w:r>
      <w:r>
        <w:rPr/>
        <w:t xml:space="preserve"> право осуществления городских автобусных перевозок по городу Енисейску на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u w:val="single"/>
        </w:rPr>
        <w:t>На заседании комиссии по проведению конкурсного отбора перевозчиков на осуществление перевозок пассажиров по городским маршрутам регулярных перевозок присутствовали</w:t>
      </w:r>
      <w:r>
        <w:rPr>
          <w:b/>
          <w:caps/>
          <w:u w:val="single"/>
        </w:rPr>
        <w:t>:</w:t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15"/>
        <w:jc w:val="both"/>
        <w:rPr/>
      </w:pPr>
      <w:r>
        <w:rPr>
          <w:sz w:val="24"/>
        </w:rPr>
        <w:t>1. Ганьжин А.В., председатель комиссии, первый заместитель главы города;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Члены  комиссии:</w:t>
      </w:r>
    </w:p>
    <w:p>
      <w:pPr>
        <w:pStyle w:val="Normal"/>
        <w:jc w:val="both"/>
        <w:rPr/>
      </w:pPr>
      <w:r>
        <w:rPr/>
        <w:t>2. Алексеев В.Ф., зам. председателя комиссии, начальник отдела ЖКХ, транспорта и благоустройства;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/>
        <w:t>3</w:t>
      </w:r>
      <w:r>
        <w:rPr>
          <w:szCs w:val="24"/>
        </w:rPr>
        <w:t xml:space="preserve">. Верещагина Т.Г., ведущий специалист по ОТ и ТБ администрации города, секретарь комиссии по БДД города Енисейска;  </w:t>
      </w:r>
    </w:p>
    <w:p>
      <w:pPr>
        <w:pStyle w:val="Style15"/>
        <w:tabs>
          <w:tab w:val="clear" w:pos="708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</w:rPr>
        <w:t>4. Лифантьев Д.В., главный специалист, юрист администрации города Енисейска;</w:t>
      </w:r>
    </w:p>
    <w:p>
      <w:pPr>
        <w:pStyle w:val="Style15"/>
        <w:tabs>
          <w:tab w:val="clear" w:pos="708"/>
          <w:tab w:val="left" w:pos="54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ырянова Т.М., секретарь комиссии, бухгалтер МУ «Архитектурно-производственная группа» города Енисейска.</w:t>
      </w:r>
    </w:p>
    <w:p>
      <w:pPr>
        <w:pStyle w:val="Style15"/>
        <w:tabs>
          <w:tab w:val="clear" w:pos="708"/>
          <w:tab w:val="left" w:pos="54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540" w:leader="none"/>
          <w:tab w:val="left" w:pos="851" w:leader="none"/>
        </w:tabs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Заказчик: Администрация города Енисейска , 663180, Красноярский край, г. Енисейск, ул. Ленина, 113, глава города Астафьев Валерий Федорович. </w:t>
      </w:r>
    </w:p>
    <w:p>
      <w:pPr>
        <w:pStyle w:val="Style15"/>
        <w:tabs>
          <w:tab w:val="clear" w:pos="708"/>
          <w:tab w:val="left" w:pos="54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Извещение о проведении открытого конкурса на осуществление городских автобусных перевозок по городу Енисейску на 2010 год было опубликовано в газете «Енисейск-Плюс» от «11» февраля 2010г. и размещено на официальном сайте города Енисейска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ISEI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«11» февраля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оцедуры рассмотрения заявок и проведение конкурса проводились комиссией в 11 час. 00мин. «24» февраля 2010 г. по адресу: г. Енисейск, ул. Ленина, 113, кабинет первого заместителя главы г.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На открытый конкурс по состоянию на 11 час. 00 мин. «24» февраля 2010 года на  осуществление городских автобусных перевозок по городу Енисейску на 2010 год был представлен один пакет документов с конкурсной заявкой на осуществление городских автобусных перевозок по городу Енисейску на 2010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Заявка представлена от МП «Енисейское АТП», юридический адрес:  663180, г. Енисейск, ул. Ульяны Громовой, 1, директор Штерн Сергей Владимирович. 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Комиссия рассмотрела заявку на участие в открытом конкурсе на соответствие требованиям, установленным в конкурсной документации и приняла решение:</w:t>
      </w:r>
    </w:p>
    <w:p>
      <w:pPr>
        <w:pStyle w:val="Normal"/>
        <w:jc w:val="both"/>
        <w:rPr/>
      </w:pPr>
      <w:r>
        <w:rPr/>
        <w:t>Допустить к участию в открытом конкурсе на осуществление городских автобусных перевозок по городу Енисейску на 2010 год одного участника (МП «Енисейское АТП», директор Штерн Сергей Владимирович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Признать конкурс на осуществление городских автобусных перевозок по городу Енисейску на 2010 год несостоявшимся и рекомендовать заказчику заключить договор с единственным участником конкурса, который подал единственную заявку на участие в конкурсе и был признан участником конкурса, на условиях, предусмотренных конкурсной документацией.</w:t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Срок заключения договора:</w:t>
      </w:r>
      <w:r>
        <w:rPr>
          <w:b/>
        </w:rPr>
        <w:t xml:space="preserve"> </w:t>
      </w:r>
      <w:r>
        <w:rPr/>
        <w:t>в течение 5 рабочих дней со дня опубликования результатов конкурса в газете «Енисейск-Плю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 xml:space="preserve">Настоящий протокол подлежит размещению в газете «Енисейск-Плюс» и на официальном сайте администрации города Енисейск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ISEI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/>
          <w:bCs/>
        </w:rPr>
        <w:t xml:space="preserve">10. </w:t>
      </w:r>
      <w:r>
        <w:rPr>
          <w:bCs/>
        </w:rPr>
        <w:t>Подпис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Cs/>
        </w:rPr>
        <w:t xml:space="preserve">      </w:t>
      </w:r>
      <w:r>
        <w:rPr>
          <w:bCs/>
        </w:rPr>
        <w:t>Председатель комиссии:   А.В. Ганьжин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Cs/>
        </w:rPr>
        <w:t xml:space="preserve">           </w:t>
      </w:r>
      <w:r>
        <w:rPr>
          <w:bCs/>
        </w:rPr>
        <w:t>Комиссия:                                                              _______________________В.Ф. Алексее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_________Т.Г. Верещагин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__________Д.В. Лифантьев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Секретарь комиссии:                                                    _______________________Т.М. Зырянова                                            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Cs/>
        </w:rPr>
      </w:pPr>
      <w:r>
        <w:rPr>
          <w:bCs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 xml:space="preserve">          </w:t>
      </w:r>
    </w:p>
    <w:p>
      <w:pPr>
        <w:pStyle w:val="BodyText2"/>
        <w:tabs>
          <w:tab w:val="clear" w:pos="708"/>
          <w:tab w:val="left" w:pos="851" w:leader="none"/>
        </w:tabs>
        <w:ind w:left="851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Style15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ISEISK.RU/" TargetMode="External"/><Relationship Id="rId3" Type="http://schemas.openxmlformats.org/officeDocument/2006/relationships/hyperlink" Target="http://WWW.ENISEI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0:00Z</dcterms:created>
  <dc:creator>Тадеуш</dc:creator>
  <dc:description/>
  <cp:keywords/>
  <dc:language>en-US</dc:language>
  <cp:lastModifiedBy>Grey Wolf</cp:lastModifiedBy>
  <cp:lastPrinted>2010-02-25T15:58:00Z</cp:lastPrinted>
  <dcterms:modified xsi:type="dcterms:W3CDTF">2010-03-02T08:20:00Z</dcterms:modified>
  <cp:revision>13</cp:revision>
  <dc:subject/>
  <dc:title>ПРОТОКОЛ</dc:title>
</cp:coreProperties>
</file>