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ИЗВЕЩ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 проведении торгов в форме открытого конкурса</w:t>
      </w:r>
    </w:p>
    <w:p>
      <w:pPr>
        <w:pStyle w:val="Normal"/>
        <w:jc w:val="both"/>
        <w:rPr/>
      </w:pPr>
      <w:r>
        <w:rPr>
          <w:b/>
        </w:rPr>
        <w:t xml:space="preserve">Уполномоченный орган для осуществления функций по размещению муниципального заказа </w:t>
      </w:r>
      <w:r>
        <w:rPr/>
        <w:t xml:space="preserve">(Отдел экономического развития и торговли администрации города Енисейска,  (663180, Красноярский край, г. Енисейск, ул. Ленина, 113, т. (39115) 2-26-84) </w:t>
      </w:r>
      <w:r>
        <w:rPr>
          <w:b/>
        </w:rPr>
        <w:t>объявляет о проведении открытого конкурса на заключение  муниципального контракта на выполнение работ по строительству павильонов для почтовых, абонентских шкафов   города Енисейска.</w:t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2"/>
        <w:gridCol w:w="6929"/>
      </w:tblGrid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мет муниципального контракта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олнение работ по строительству павильонов для почтовых, абонентских шкафов  в  городе Енисейске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 финансирования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онкурсная документац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оставляется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правлением ЖКХ, транспорта и благоустройства администрации города Енисейска, г. Енисейск, ул. Бабкина, 3,  тел.  2-49-49 с  9 ч. 00 мин.  до  17 ч. 00 мин. ежедневно в рабочие дни.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та за предоставление конкурсной документации 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е взимается 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сто выполнения  работ </w:t>
            </w:r>
            <w:r>
              <w:rPr/>
              <w:t xml:space="preserve"> 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рритория город Енисейска 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Условия </w:t>
            </w:r>
            <w:r>
              <w:rPr/>
              <w:t xml:space="preserve"> </w:t>
            </w:r>
            <w:r>
              <w:rPr>
                <w:b/>
              </w:rPr>
              <w:t>выполнения работ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перечня выполняемых работ на 2007 год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выполнения работ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о 30.09. 2007 года 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Форма, сроки и порядок оплаты </w:t>
            </w:r>
            <w:r>
              <w:rPr/>
              <w:t xml:space="preserve"> 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наличный, путем перечисления на расчетный счет «Подрядчика», после предоставления актов выполненных работ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аксимальная цена контракта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0743 (девятьсот восемьдесят тысяч семьсот сорок три) рублей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рок подачи заявок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дней со дня опубликования данного извещения в печати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скрытие конвертов с заявкам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 участие в конкурсе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оится  3 сентября 2007 года по адресу: 663180 г. Енисейск, ул. Ленина, 113, администрация города, в 11.00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смотрение заявок 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ится не позднее 20 дней с момента вскрытия конвертов по адресу: 663180 г. Енисейск, ул. Ленина, 113, администрация города, в 11.00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ведение итогов конкурса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стоится не позднее 10   дней с момента рассмотрения заявок по адресу: 663180. Енисейск, ул. Ленина, 113, администрация города, в 11.00</w:t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итериями оценки заявки являются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чество выполненных работ, срок предоставления гарантии качества, наличие квалифицированных кадров, соблюдение сроков выполнения рабо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едполагаемый срок заключения муниципального  контракта</w:t>
            </w:r>
          </w:p>
        </w:tc>
        <w:tc>
          <w:tcPr>
            <w:tcW w:w="6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е ранее 10 дней с момента определения победителя конкурса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04:11:00Z</dcterms:created>
  <dc:creator>Айрон</dc:creator>
  <dc:description/>
  <dc:language>en-US</dc:language>
  <cp:lastModifiedBy>Админ</cp:lastModifiedBy>
  <cp:lastPrinted>2007-07-19T12:06:00Z</cp:lastPrinted>
  <dcterms:modified xsi:type="dcterms:W3CDTF">2007-07-30T04:19:00Z</dcterms:modified>
  <cp:revision>3</cp:revision>
  <dc:subject/>
  <dc:title>АДМИНИСТРАЦИЯ  ГОРОДА  ЕНИСЕЙСКА</dc:title>
</cp:coreProperties>
</file>