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/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на проведение капитального ремонта дома по ул. Чехова, 45  города Енисейс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149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КХ, транспорта и благоустройства администрации города Енисейска, г. Енисейск, ул. Бабкина, 3,  тел.  2-49-4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дома по ул. Чехова, 45 города Енисейск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выполнение работ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Енисейск ул. Чехова, 45 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выполнения работ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10. 2007 год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ных услуг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наличный, путем перечисления на расчетный счет «Подрядчика»,  после предоставления акта сдачи – приемки выполненных работ 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илищно-эксплуатационный участок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ищно-коммунальный сервис»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55 (девяноста тысяч восемьсот пятьдесят пять) рублей, согласно котировочной заявки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Жилищно-эксплуатационный участок», Директор Гельрот Игорь Владимиро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180, Россия, Красноя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Полевая, д. 3, кв. 3.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34:00Z</dcterms:created>
  <dc:creator>OlgaKaz</dc:creator>
  <dc:description/>
  <dc:language>en-US</dc:language>
  <cp:lastModifiedBy>Админ</cp:lastModifiedBy>
  <cp:lastPrinted>2007-05-18T08:58:00Z</cp:lastPrinted>
  <dcterms:modified xsi:type="dcterms:W3CDTF">2007-09-26T04:42:00Z</dcterms:modified>
  <cp:revision>4</cp:revision>
  <dc:subject/>
  <dc:title>АДМИНИСТРАЦИЯ ГОРОДА ЕНИСЕЙСКА</dc:title>
</cp:coreProperties>
</file>