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на проведение капитального ремонта дома по ул. Ленина, 59 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149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КХ, транспорта и благоустройства администрации города Енисейска, г. Енисейск, ул. Бабкина, 3,  тел.  2-49-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дома по ул. Ленина,59  города Енисейск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выполнение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нисейск ул. Ленина, 59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10. 2007 год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Подрядчика»,  после предоставления акта сдачи – приемки выполненных работ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ищно-эксплуатационный участо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грат»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 (семьдесят одна тысяча) рублей, согласно котировочной заявк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Баграт», Директор Бабоян Баграт Ислирдонович, 663180, Россия, Красноя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Ленина, 14, кв. 18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42:00Z</dcterms:created>
  <dc:creator>OlgaKaz</dc:creator>
  <dc:description/>
  <dc:language>en-US</dc:language>
  <cp:lastModifiedBy>Админ</cp:lastModifiedBy>
  <cp:lastPrinted>2007-05-18T08:58:00Z</cp:lastPrinted>
  <dcterms:modified xsi:type="dcterms:W3CDTF">2007-09-26T04:46:00Z</dcterms:modified>
  <cp:revision>3</cp:revision>
  <dc:subject/>
  <dc:title>АДМИНИСТРАЦИЯ ГОРОДА ЕНИСЕЙСКА</dc:title>
</cp:coreProperties>
</file>