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 Д М И Н И С Т Р А Ц И Я   Г О Р О Д А  Е Н И С Е Й С К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  117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. Енисейск                                                                                </w:t>
        <w:tab/>
        <w:t xml:space="preserve">                                    26.09. 2007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едмет котировки.</w:t>
      </w:r>
      <w:r>
        <w:rPr/>
        <w:t xml:space="preserve"> Проведение капитального ремонта жилого дома по улице Чехова, 45  города Енисейска.</w:t>
      </w:r>
    </w:p>
    <w:p>
      <w:pPr>
        <w:pStyle w:val="Normal"/>
        <w:jc w:val="both"/>
        <w:rPr/>
      </w:pPr>
      <w:r>
        <w:rPr>
          <w:u w:val="single"/>
        </w:rPr>
        <w:t>Присутствовали:</w:t>
      </w:r>
      <w:r>
        <w:rPr/>
        <w:t xml:space="preserve">    </w:t>
      </w:r>
    </w:p>
    <w:p>
      <w:pPr>
        <w:pStyle w:val="Normal"/>
        <w:jc w:val="both"/>
        <w:rPr/>
      </w:pPr>
      <w:r>
        <w:rPr>
          <w:u w:val="single"/>
        </w:rPr>
        <w:t>Председатель комиссии:</w:t>
      </w:r>
      <w:r>
        <w:rPr/>
        <w:t xml:space="preserve">                             Ганьжин А.В. – первый заместитель глав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>города Енисейска;</w:t>
      </w:r>
    </w:p>
    <w:p>
      <w:pPr>
        <w:pStyle w:val="Normal"/>
        <w:rPr>
          <w:u w:val="single"/>
        </w:rPr>
      </w:pPr>
      <w:r>
        <w:rPr>
          <w:u w:val="single"/>
        </w:rPr>
        <w:t>Заместитель председателя</w:t>
      </w:r>
    </w:p>
    <w:p>
      <w:pPr>
        <w:pStyle w:val="Normal"/>
        <w:rPr/>
      </w:pPr>
      <w:r>
        <w:rPr>
          <w:u w:val="single"/>
        </w:rPr>
        <w:t>комиссии:</w:t>
      </w:r>
      <w:r>
        <w:rPr/>
        <w:t xml:space="preserve">                                                      Алексеев В.Ф. – главный специалист управления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ЖКХ, транспорта и благоустройства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администрации г. Енисейска; </w:t>
      </w:r>
    </w:p>
    <w:p>
      <w:pPr>
        <w:pStyle w:val="Normal"/>
        <w:jc w:val="both"/>
        <w:rPr/>
      </w:pPr>
      <w:r>
        <w:rPr/>
        <w:t xml:space="preserve">. </w:t>
      </w:r>
      <w:r>
        <w:rPr>
          <w:u w:val="single"/>
        </w:rPr>
        <w:t xml:space="preserve">Члены комиссии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Исмагилов Ш.Г. – начальник финансово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экономического управления администрации гор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Енисейска</w:t>
      </w:r>
    </w:p>
    <w:p>
      <w:pPr>
        <w:pStyle w:val="Normal"/>
        <w:ind w:left="4248" w:hanging="0"/>
        <w:rPr/>
      </w:pPr>
      <w:r>
        <w:rPr/>
        <w:t xml:space="preserve">Антонова О.А.  – заместитель начальника управления образования администрации города Енисейска, </w:t>
      </w:r>
    </w:p>
    <w:p>
      <w:pPr>
        <w:pStyle w:val="Normal"/>
        <w:ind w:left="4248" w:hanging="0"/>
        <w:rPr/>
      </w:pPr>
      <w:r>
        <w:rPr/>
        <w:t>Курилюк Е.В. – ведущий специалист ФЭУ администрации города Енисейска,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                  Светличная Л.И. – начальник  отдела 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развития и торговли администрации города Енисе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Повестка.</w:t>
      </w: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и сопоставление заявок на участие в котиров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победителя кот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я исполнения муниципального контракта на размещение государствен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частия в запросе котировок на проведение капитального ремонта жилого дома по улице Чехова, 45 города Енисейска было подано две котировочные заявки согласно «Журналу регистрации» (Приложение № 1).</w:t>
      </w:r>
    </w:p>
    <w:p>
      <w:pPr>
        <w:pStyle w:val="Normal"/>
        <w:ind w:left="1698" w:hanging="0"/>
        <w:jc w:val="both"/>
        <w:rPr/>
      </w:pPr>
      <w:r>
        <w:rPr/>
        <w:t>Согласно  п. 2 ст. 28 ФЗ – 94 «О размещении заказов на поставки товаров, выполнение работ, оказание услуг для государственных и муниципальных нужд»,  в целях выявления лучших условий исполнения муниципального контракта, котировочная комиссия провела оценку и сопоставление заявок, поданных участниками размещения заказа. Сравнительная оценка котировочных заявок  была произведена по предложенной цене: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илищно-эксплуатационный участо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ый сервис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</w:tc>
      </w:tr>
      <w:tr>
        <w:trPr/>
        <w:tc>
          <w:tcPr>
            <w:tcW w:w="10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55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-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55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но проведенной сравнительной оценке победителем котировки на проведение капитального ремонта жилого дома по улице Чехова, 45 города Енисейска определен – ООО «Жилищно-эксплуатационный участок», участник, предложивший наименьшую цену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и порядок заключения контра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униципальным заказчиком котировки на проведение капитального ремонта жилого дома по улице Чехова, 45 города Енисейска является Управление ЖКХ, транспорта и благоустройства администрации  города Енисейска, г. Енисейск, ул. Бабкина, 3, начальник Мигунов Николай Иванович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рядчиком на проведение капитального ремонта жилого дома по улице Чехова, 45 города Енисейска является ООО «Жилищно-эксплуатационный участок», Директор Гельрот Игорь Владимирович, 663180, Россия, Красноярский край, г. Енисейск, ул. Полевая, д. 3, кв. 3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 исполнения заявки:  сентябрь  2007 год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точник финансирования: краевой бюдже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ена контракта: 90855-00 рублей, согласно заявке победител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орма оплаты: путем перечисления денежных средств на расчетный счет «Подрядчика», после предоставления актов сдачи-приема выполнен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6" w:leader="none"/>
        </w:tabs>
        <w:jc w:val="both"/>
        <w:rPr/>
      </w:pPr>
      <w:r>
        <w:rPr/>
        <w:t>Муниципальный контракт следует заключить не ранее пяти, но не позднее 20   дней со дня подписания протокола оценки и сопоставления котировочных заявок.</w:t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Комиссия:                                                                                    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ab/>
        <w:tab/>
        <w:tab/>
        <w:tab/>
        <w:tab/>
        <w:tab/>
        <w:tab/>
        <w:t xml:space="preserve">  ____________________А.В. Ганьжин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  <w:tab/>
        <w:t xml:space="preserve">                                                                  ____________________В. Ф. Алексеев</w:t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_____________________Ш.Г. 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______________________О.А. Антонова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>Секретарь комиссии:                                                    _____________________Л.И. Светли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6"/>
        </w:tabs>
        <w:ind w:left="3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64"/>
        </w:tabs>
        <w:ind w:left="5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92"/>
        </w:tabs>
        <w:ind w:left="6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80"/>
        </w:tabs>
        <w:ind w:left="8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68"/>
        </w:tabs>
        <w:ind w:left="10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96"/>
        </w:tabs>
        <w:ind w:left="117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84"/>
        </w:tabs>
        <w:ind w:left="1358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3:32:00Z</dcterms:created>
  <dc:creator>Айрон</dc:creator>
  <dc:description/>
  <dc:language>en-US</dc:language>
  <cp:lastModifiedBy>Админ</cp:lastModifiedBy>
  <cp:lastPrinted>2006-04-11T23:18:00Z</cp:lastPrinted>
  <dcterms:modified xsi:type="dcterms:W3CDTF">2007-09-26T03:55:00Z</dcterms:modified>
  <cp:revision>5</cp:revision>
  <dc:subject/>
  <dc:title>Управление образования администрации Енисейского района</dc:title>
</cp:coreProperties>
</file>