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ЗВЕЩЕНИ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32"/>
          <w:szCs w:val="32"/>
        </w:rPr>
        <w:t>о проведении торгов в форме запроса котировок</w:t>
      </w:r>
    </w:p>
    <w:p>
      <w:pPr>
        <w:pStyle w:val="Normal"/>
        <w:jc w:val="both"/>
        <w:rPr>
          <w:b/>
          <w:b/>
        </w:rPr>
      </w:pPr>
      <w:r>
        <w:rPr>
          <w:b/>
        </w:rPr>
        <w:t>Уполномоченный орган для осуществления функций по размещению муниципального заказа (Отдел экономического развития и торговли администрации города Енисейска,  (663180, Красноярский край, г. Енисейск, ул. Ленина, 113, т. (39115) 2-26-84) объявляет о проведении запроса котировок на заключение муниципального контракта по проведению капитального ремонта электроснабжения и освещения жилого дома по ул. Гастелло, 9  города Енисейска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3"/>
        <w:gridCol w:w="7308"/>
      </w:tblGrid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мет запроса котировок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апитального ремонта электроснабжения и освещения жилого дома по ул. Гастелло,  города Енисейска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ый заказчик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ЖКХ, транспорта и благоустройства администрации города Енисейска, г. Енисейск, ул. Бабкина, 3,  тел.  2-49-49 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 финансирования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ксимальная цен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го контракта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327478 (триста двадцать семь тысяч четыреста семьдесят восемь) рублей 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 выполнения работ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10.  2007 года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орма, сроки и порядок оплаты  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наличный, путем перечисления на расчетный счет «Подрядчика», окончательный расчет – после предоставления акта сдачи-приемки</w:t>
            </w:r>
          </w:p>
          <w:p>
            <w:pPr>
              <w:pStyle w:val="Normal"/>
              <w:rPr/>
            </w:pPr>
            <w:r>
              <w:rPr/>
              <w:t>выполненных работ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тировочная заявк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оставляется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исьменном виде в  отдел экономического развития и торговли администрации города Енисейска по адресу: г. Енисейск, ул.  Ленина, 113,    тел.  2-24-00 с 9 до 17 часов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 подачи заявок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семи рабочих дней со дня опубликования данного извещения в печати.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ритериями оценк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тировочной заявки являются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наименьшая стоимость работ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рок подписа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го контракта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ранее пяти дней со дня подписания протокола рассмотрения и оценки котировочных заявок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седание котировочной комиссии состоится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октября  2007 года в 11.00 по адресу г. Енисейск, ул.  Ленина, 11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00:51:00Z</dcterms:created>
  <dc:creator>Айрон</dc:creator>
  <dc:description/>
  <dc:language>en-US</dc:language>
  <cp:lastModifiedBy>Админ</cp:lastModifiedBy>
  <cp:lastPrinted>2007-02-20T10:05:00Z</cp:lastPrinted>
  <dcterms:modified xsi:type="dcterms:W3CDTF">2007-10-01T04:28:00Z</dcterms:modified>
  <cp:revision>4</cp:revision>
  <dc:subject/>
  <dc:title>АДМИНИСТРАЦИЯ  ГОРОДА  ЕНИСЕЙСКА</dc:title>
</cp:coreProperties>
</file>