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>о проведении торгов в форме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олномоченный орган для осуществления функций по размещению муниципального заказа (Отдел экономического развития и торговли администрации города Енисейска,  (663180, Красноярский край, г. Енисейск, ул. Ленина, 113, т. (39115) 2-26-84) объявляет о проведении запроса котировок на заключение муниципального контракта по приобретению комплектующих для ремонта системы  отопления  МДОУ «Детский сад № 10»  города Енисейс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287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запроса котировок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плектующих для ремонта системы отопления  МДОУ «Детский сад  № 10»  города Енисейска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заказчик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Енисейска, г. Енисейск, ул. Фефелова, 62, начальник Руднев Юрий Николаевич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 бюджет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контракт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18700 (триста восемнадцать тысяч семьсот) рублей 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ставки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07 года</w:t>
            </w:r>
          </w:p>
        </w:tc>
      </w:tr>
      <w:tr>
        <w:trPr>
          <w:trHeight w:val="97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, сроки и порядок оплаты  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, путем перечисления на расчетный счет «Поставщика», окончательный расчет – после предоставления акта сдачи-приемки выполненных работ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тировочная заявка </w:t>
            </w:r>
          </w:p>
          <w:p>
            <w:pPr>
              <w:pStyle w:val="Normal"/>
              <w:rPr/>
            </w:pPr>
            <w:r>
              <w:rPr>
                <w:b/>
              </w:rPr>
              <w:t>предоставляется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исьменном виде в  отдел экономического развития и торговли администрации города Енисейска по адресу: г. Енисейск, ул.  Ленина, 113,    тел.  2-24-00 с 9 до 17 часов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семи рабочих дней со дня опубликования данного извещения в печати.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териями оцен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ировочной заявки являются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именьшая цена товара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 подпис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контракт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ранее пяти дней со дня подписания протокола рассмотрения и оценки котировочных заявок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котировочной комиссии состоится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октября  2007 года в 11.00 по адресу г. Енисейск, ул.  Ленина, 1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4:11:00Z</dcterms:created>
  <dc:creator>Айрон</dc:creator>
  <dc:description/>
  <dc:language>en-US</dc:language>
  <cp:lastModifiedBy>Админ</cp:lastModifiedBy>
  <cp:lastPrinted>2007-08-29T12:08:00Z</cp:lastPrinted>
  <dcterms:modified xsi:type="dcterms:W3CDTF">2007-10-09T02:05:00Z</dcterms:modified>
  <cp:revision>4</cp:revision>
  <dc:subject/>
  <dc:title>АДМИНИСТРАЦИЯ  ГОРОДА  ЕНИСЕЙСКА</dc:title>
</cp:coreProperties>
</file>