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запроса котировок на заключение муниципального контракта на проведение капитального ремонта электроснабжения и освещения жилого дома по ул. Гастелло, 9  города Енисейс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464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, адрес: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, транспорта и благоустройства администрации города Енисейска, г. Енисейск, ул. Бабкина, 3, начальник Мигунов Николай Иванович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контракта: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электроснабжения и освещения жилого дома по ул. Гастелло 9,  города Енисейска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выполнения работ: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Гастелло, 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выполнения работ: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 2007 года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оплаты: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ый, путем перечисления на расчетный счет «Подрядчика», после предоставления акта сдачи-приемки выполненных работ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ших котиров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: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вантаж»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СК»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низкой цене: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22-00 (триста двадцать шесть восемьсот двадцать два) рублей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за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к, адрес: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расноярская Строительная Компания»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050, г. Красноярск, ул. Кутузова, 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Михайлюк Николай Викторович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8:00Z</dcterms:created>
  <dc:creator>OlgaKaz</dc:creator>
  <dc:description/>
  <dc:language>en-US</dc:language>
  <cp:lastModifiedBy>Админ</cp:lastModifiedBy>
  <dcterms:modified xsi:type="dcterms:W3CDTF">2007-10-12T08:06:00Z</dcterms:modified>
  <cp:revision>3</cp:revision>
  <dc:subject/>
  <dc:title>АДМИНИСТРАЦИЯ ГОРОДА ЕНИСЕЙСКА</dc:title>
</cp:coreProperties>
</file>