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 Д М И Н И С Т Р А Ц И Я   Г О Р О Д А  Е Н И С Е Й С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  129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. Енисейск                                                                                </w:t>
        <w:tab/>
        <w:t xml:space="preserve">                                    15.10. 2007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дмет котировки.</w:t>
      </w:r>
      <w:r>
        <w:rPr/>
        <w:t xml:space="preserve"> Проведение капитального ремонта электроснабжения и освещения жилого дома по ул. Гастелло 9,  города Енисейска.</w:t>
      </w:r>
    </w:p>
    <w:p>
      <w:pPr>
        <w:pStyle w:val="Normal"/>
        <w:jc w:val="both"/>
        <w:rPr/>
      </w:pPr>
      <w:r>
        <w:rPr>
          <w:u w:val="single"/>
        </w:rPr>
        <w:t>Присутствовали:</w:t>
      </w: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  <w:t>Заместитель председателя</w:t>
      </w:r>
    </w:p>
    <w:p>
      <w:pPr>
        <w:pStyle w:val="Normal"/>
        <w:rPr/>
      </w:pPr>
      <w:r>
        <w:rPr>
          <w:u w:val="single"/>
        </w:rPr>
        <w:t>комиссии:</w:t>
      </w:r>
      <w:r>
        <w:rPr/>
        <w:t xml:space="preserve">                                   Алексеев В.Ф. – главный специалист управления    ЖКХ,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;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Члены комиссии</w:t>
      </w:r>
      <w:r>
        <w:rPr/>
        <w:t xml:space="preserve">                       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управления администрации города Енисейска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Хасанова И.Х. – главный специалист отдела архитектуры и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градостроительства администрации г. Енисейска, </w:t>
      </w:r>
    </w:p>
    <w:p>
      <w:pPr>
        <w:pStyle w:val="Normal"/>
        <w:rPr/>
      </w:pPr>
      <w:r>
        <w:rPr/>
        <w:tab/>
        <w:tab/>
        <w:tab/>
        <w:tab/>
        <w:t xml:space="preserve">     Штерн С.В. –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ab/>
        <w:t xml:space="preserve">      Орлянская Е.П. -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 xml:space="preserve">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Тимофеева О.В. – ведущий специалист 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а  Енисейс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Повестка.</w:t>
      </w: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и сопоставление заявок на участие в котировке на проведение капитального ремонта электроснабжения и освещения жилого дома по ул. Гастелло 9,  города Енисей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обедителя кот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 исполнения муниципального контракта на размещение государствен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частия в запросе котировок на проведение капитального ремонта электроснабжения и освещения жилого дома по ул. Гастелло 9,  города Енисейска было подано две котировочные заявки согласно «Журналу регистрации» (Приложение № 1).</w:t>
      </w:r>
    </w:p>
    <w:p>
      <w:pPr>
        <w:pStyle w:val="Normal"/>
        <w:ind w:left="1698" w:hanging="0"/>
        <w:jc w:val="both"/>
        <w:rPr/>
      </w:pPr>
      <w:r>
        <w:rPr/>
        <w:t>Согласно  п. 2 ст. 28 ФЗ – 94 «О размещении заказов на поставки товаров, выполнение работ, оказание услуг для государственных и муниципальных нужд»,  в целях выявления лучших условий исполнения муниципального контракта, котировочная комиссия провела оценку и сопоставление заявок, поданных участниками размещения заказа. Сравнительная оценка котировочных заявок  была произведена по предложенной цене: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С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антаж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</w:tr>
      <w:tr>
        <w:trPr/>
        <w:tc>
          <w:tcPr>
            <w:tcW w:w="10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22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78-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78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но проведенной сравнительной оценке победителем котировки на проведение капитального ремонта электроснабжения и освещения жилого дома по ул. Гастелло 9,  города Енисейска определен – ООО «Красноярская строительная компания», участник, предложивший наименьшую цену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и порядок заключения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униципальным заказчиком котировки на проведение капитального ремонта электроснабжения и освещения жилого дома по ул. Гастелло 9,  города Енисейска является управление ЖКХ, транспорта и благоустройства администрации города Енисейска, г. Енисейск, ул. Бабкина, 3, начальник Мигунов Николай Иванович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одрядчиком на проведение капитального ремонта электроснабжения и освещения жилого дома по ул. Гастелло 9,  города Енисейска является ООО «Красноярская Строительная Компания», 660050, г. Красноярск, ул. Кутузова, 1,  заместитель директора Михайлюк Николай Викторович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 исполнения заявки:  октябрь  2007 год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точник финансирования: муниципальный бюдж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ена контракта: 326822-00 (триста двадцать шесть восемьсот двадцать два) рублей, согласно заявке победител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рма оплаты: путем перечисления денежных средств на расчетный счет «Подрядчика», после предоставления актов сдачи-приема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6" w:leader="none"/>
        </w:tabs>
        <w:jc w:val="both"/>
        <w:rPr/>
      </w:pPr>
      <w:r>
        <w:rPr/>
        <w:t>Муниципальный контракт следует заключить не ранее пяти, но не позднее 20   дней со дня подписания протокола оценки и сопоставления котировочных заявок.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Комиссия:                                                                   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ab/>
        <w:tab/>
        <w:tab/>
        <w:tab/>
        <w:tab/>
        <w:t xml:space="preserve">  ____________________В.Ф. Алексеев</w:t>
        <w:tab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И.Х. Хаса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Е.П. Орлянская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_____________________О.В. Тимофеева</w:t>
        <w:tab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6"/>
        </w:tabs>
        <w:ind w:left="3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64"/>
        </w:tabs>
        <w:ind w:left="5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96"/>
        </w:tabs>
        <w:ind w:left="11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1:50:00Z</dcterms:created>
  <dc:creator>Айрон</dc:creator>
  <dc:description/>
  <dc:language>en-US</dc:language>
  <cp:lastModifiedBy>Админ</cp:lastModifiedBy>
  <cp:lastPrinted>2006-04-11T23:18:00Z</cp:lastPrinted>
  <dcterms:modified xsi:type="dcterms:W3CDTF">2007-10-15T02:03:00Z</dcterms:modified>
  <cp:revision>5</cp:revision>
  <dc:subject/>
  <dc:title>Управление образования администрации Енисейского района</dc:title>
</cp:coreProperties>
</file>