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о проведении торгов в форме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ый орган для осуществления функций по размещению муниципального заказа (Отдел экономического развития и торговли администрации города Енисейска,  (663180, Красноярский край, г. Енисейск, ул. Ленина, 113, т. (39115) 2-26-84) объявляет о проведении запроса котировок на заключение муниципального контракта по выполнению проектно-сметной документации на капитальный ремонт МДОУ «Детский сад № 1»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290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запроса котирово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сметной документации на капитальный ремонт МДОУ «Детский сад № 1»  города Енисейска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», г. Енисейск, ул. Куйбышева, 43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0000 (сто сорок тысяч) рублей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од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Исполнителя», окончательный расчет – после предоставления акта выполненных рабо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ировочная зая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м виде в  отдел экономического развития и торговли администрации города Енисейска по адресу: г. Енисейск, ул.  Ленина, 113,    тел.  2-24-00 с 9 до 17 часов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четырех рабочих дней со дня опубликования данного извещения в печати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ям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ровочной заявки являютс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именьшая стоимость услуг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о дня подписания протокола рассмотрения и оценки котировочных заяв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котировочной комиссии состоитс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ая 2007 года в 14.00 по адресу г. Енисейск, ул.  Ленина,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38:00Z</dcterms:created>
  <dc:creator>Айрон</dc:creator>
  <dc:description/>
  <dc:language>en-US</dc:language>
  <cp:lastModifiedBy>Админ</cp:lastModifiedBy>
  <cp:lastPrinted>2007-02-20T10:05:00Z</cp:lastPrinted>
  <dcterms:modified xsi:type="dcterms:W3CDTF">2007-05-07T03:39:00Z</dcterms:modified>
  <cp:revision>3</cp:revision>
  <dc:subject/>
  <dc:title>АДМИНИСТРАЦИЯ  ГОРОДА  ЕНИСЕЙСКА</dc:title>
</cp:coreProperties>
</file>