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о проведении торгов в форме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олномоченный орган для осуществления функций по размещению муниципального заказа (Отдел экономического развития и торговли администрации города Енисейска,  (663180, Красноярский край, г. Енисейск, ул. Ленина, 113, т. (39115) 2-26-84) объявляет о проведении запроса котировок на заключение муниципального контракта по проведению ремонта пожарной сигнализации здания МУК  «Централизованная библиотечная система»  города Енисейс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7322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запроса котировок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емонта пожарной сигнализации здания МУК «Централизованная библиотечная система»  города Енисейска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Централизованная библиотечная система»  города Енисейска,</w:t>
            </w:r>
          </w:p>
          <w:p>
            <w:pPr>
              <w:pStyle w:val="Normal"/>
              <w:rPr/>
            </w:pPr>
            <w:r>
              <w:rPr/>
              <w:t>г. Енисейск, ул. Ленина, 112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контракта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33000 (сто тридцать три тысячи ) рублей 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 услуг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  кварталы  2007 года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, сроки и порядок оплаты  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, путем перечисления на расчетный счет «Подрядчика», окончательный расчет – после предоставления акта сдачи-приемки</w:t>
            </w:r>
          </w:p>
          <w:p>
            <w:pPr>
              <w:pStyle w:val="Normal"/>
              <w:rPr/>
            </w:pPr>
            <w:r>
              <w:rPr/>
              <w:t>выполненных работ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тировочная зая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яется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исьменном виде в  отдел экономического развития и торговли администрации города Енисейска по адресу: г. Енисейск, ул.  Ленина, 113,    тел.  2-24-00 с 9 до 17 часов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четырех рабочих дней со дня опубликования данного извещения в печати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ями оцен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ировочной заявки являются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именьшая стоимость услуг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 подпис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контракта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3 рабочих дней со дня подписания протокола рассмотрения и оценки котировочных заяво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котировочной комиссии состоится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ая 2007 года в 14.00 по адресу г. Енисейск, ул.  Ленина, 1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1:32:00Z</dcterms:created>
  <dc:creator>Айрон</dc:creator>
  <dc:description/>
  <dc:language>en-US</dc:language>
  <cp:lastModifiedBy>Админ</cp:lastModifiedBy>
  <cp:lastPrinted>2007-02-20T10:05:00Z</cp:lastPrinted>
  <dcterms:modified xsi:type="dcterms:W3CDTF">2007-05-08T01:35:00Z</dcterms:modified>
  <cp:revision>3</cp:revision>
  <dc:subject/>
  <dc:title>АДМИНИСТРАЦИЯ  ГОРОДА  ЕНИСЕЙСКА</dc:title>
</cp:coreProperties>
</file>