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приобретению батута для нужд МУК «Городской Дом культуры»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42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К «Городской Дом культуры» города, находящая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 г. Енисейск, ул.  Ленина, 44, директор Казанцев Василий Петрови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атута для МУК «Городской Дом культуры» города Енисейска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поставки товар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Ленина, 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ставки товар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 2007 года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товар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ставщика», после предоставления счетов – фактур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ОО Мастер»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аринов Алексей Александрович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4,  г. Красноярск, пр. Красноярский рабочий, д. 2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Зиринэкс»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Директор Зибенгар Ирина Валентиновна,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660077, г. Красноярск, ул. 78 Добровольческой бригады, д. 2, оф. 4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500 (восемьдесят четыре тысячи пятьсот) рублей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Зиринэкс», Директор Зибенгар Ирина Валентинов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660077, г. Красноярск, ул. 78 Добровольческой брига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, оф. 4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0:55:00Z</dcterms:created>
  <dc:creator>OlgaKaz</dc:creator>
  <dc:description/>
  <dc:language>en-US</dc:language>
  <cp:lastModifiedBy>Админ</cp:lastModifiedBy>
  <dcterms:modified xsi:type="dcterms:W3CDTF">2007-07-27T02:50:00Z</dcterms:modified>
  <cp:revision>6</cp:revision>
  <dc:subject/>
  <dc:title>АДМИНИСТРАЦИЯ ГОРОДА ЕНИСЕЙСКА</dc:title>
</cp:coreProperties>
</file>