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о результатах запроса котировок на заключение муниципального контракта по приобретению акустических колонок и микшерного пульта для нужд МУК «Городской Дом культуры» города Енисейск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442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а, адрес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К «Городской Дом культуры» города, находящаяся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адресу г. Енисейск, ул.  Ленина, 44, директор Казанцев Василий Петрович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контракта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кустических колонок и микшерного пульта для МУК «Городской Дом культуры» города Енисейска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поставки товара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нисейск, ул. Ленина, 4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поставки товара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07 года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пла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товар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личный, путем перечисления на расчетный счет «Поставщика», после предоставления счетов – фактур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част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вших котирово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ОО Мастер»,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аринов Алексей Александрович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4,  г. Красноярск, пр. Красноярский рабочий, д. 2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Зиринэкс»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Директор Зибенгар Ирина Валентиновна,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660077, г. Красноярск, ул. 78 Добровольческой бригады, д. 2, оф. 4.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иболее низкой цене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 (семьдесят пять тысяч) рублей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запро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ровок, адрес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ОО «Зиринэкс», Директор Зибенгар Ирина Валентиновн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660077, г. Красноярск, ул. 78 Добровольческой бригад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, оф. 4.</w:t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0:59:00Z</dcterms:created>
  <dc:creator>OlgaKaz</dc:creator>
  <dc:description/>
  <dc:language>en-US</dc:language>
  <cp:lastModifiedBy>Админ</cp:lastModifiedBy>
  <dcterms:modified xsi:type="dcterms:W3CDTF">2007-07-27T02:51:00Z</dcterms:modified>
  <cp:revision>6</cp:revision>
  <dc:subject/>
  <dc:title>АДМИНИСТРАЦИЯ ГОРОДА ЕНИСЕЙСКА</dc:title>
</cp:coreProperties>
</file>