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3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pBdr>
          <w:bottom w:val="single" w:sz="12" w:space="3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олномоченный орган по размещению муниципального заказ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яет о результатах запроса котировок на заключение муниципального контракта по приобретению средств автоматизации для нужд управления культуры и туризма администрации города Енисейска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7467"/>
      </w:tblGrid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а, адрес: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ление культуры и туризма администрации города, находящееся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адресу г. Енисейск, ул. Кирова, 68 А, начальник Ким Зоя Анатольевна.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мет контракта: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автоматизации для управления культуры и туризма администрации города Енисейска.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о поставки товара: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Енисейск, ул. Кирова, 68 А.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 поставки товара: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 кварталы  2007 года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, срок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оплат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товар: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наличный, путем перечисления на расчетный счет «Поставщика», после предоставления счетов – фактур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участни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авших котировоч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ки: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 xml:space="preserve">ООО НПО «Синко-Бест», Директор Алещенко В.И.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660049, г. Красноярск, Пр. Мира, 66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Индекс», Директор Тимченко С.А.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60049, г. Красноярск, Ул. Декабристов, 89.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иболее низкой цене: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22432 (двести двадцать две тысячи четыреста тридцать два)  рублей.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едитель запрос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ировок, адрес: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ОО НПО «Синко-Бест», Директор Алещенко В.И.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60049, г. Красноярск, Пр. Мира, 66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Cs w:val="52"/>
        </w:rPr>
      </w:pPr>
      <w:r>
        <w:rPr>
          <w:b/>
          <w:szCs w:val="52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1:00:00Z</dcterms:created>
  <dc:creator>OlgaKaz</dc:creator>
  <dc:description/>
  <dc:language>en-US</dc:language>
  <cp:lastModifiedBy>Админ</cp:lastModifiedBy>
  <dcterms:modified xsi:type="dcterms:W3CDTF">2007-07-27T02:52:00Z</dcterms:modified>
  <cp:revision>6</cp:revision>
  <dc:subject/>
  <dc:title>АДМИНИСТРАЦИЯ ГОРОДА ЕНИСЕЙСКА</dc:title>
</cp:coreProperties>
</file>