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" w:color="000000"/>
        </w:pBdr>
        <w:jc w:val="center"/>
        <w:rPr/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олномоченный орган по размещению муниципального зака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ет о результатах запроса котировок на заключение муниципального контракта по выполнению инженерно-геологических изысканий по объекту «60-ти квартирный жилой дом» города Енисейск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7377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а, адрес: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а Енисейска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контракта: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о-геологических изысканий по объекту «60-ти квартирный жилой дом» города Енисейска.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казание услуг: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нисейск, ул. Промышленная, 20/8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казания услуг: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 2007 года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срок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ных услуг: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наличный, путем перечисления на расчетный счет «Исполнителя»,  после предоставления акта выполненных работ 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участ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вших котирово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и: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ООО «Енисейбурвод»,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. Красноярск, ул. Тотмина, 24 «А»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иболее низкой цене: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63 (двести девятнадцать тысяч девятьсот шестьдесят три) рублей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запро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к, адрес: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Енисейбурвод»,  г. Красноярск, ул. Тотмина, 24 «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околов В.М.</w:t>
            </w:r>
          </w:p>
        </w:tc>
      </w:tr>
    </w:tbl>
    <w:p>
      <w:pPr>
        <w:pStyle w:val="Normal"/>
        <w:rPr>
          <w:b/>
          <w:b/>
          <w:szCs w:val="52"/>
        </w:rPr>
      </w:pPr>
      <w:r>
        <w:rPr>
          <w:b/>
          <w:szCs w:val="5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4:12:00Z</dcterms:created>
  <dc:creator>OlgaKaz</dc:creator>
  <dc:description/>
  <dc:language>en-US</dc:language>
  <cp:lastModifiedBy>Админ</cp:lastModifiedBy>
  <dcterms:modified xsi:type="dcterms:W3CDTF">2007-04-28T04:20:00Z</dcterms:modified>
  <cp:revision>3</cp:revision>
  <dc:subject/>
  <dc:title>АДМИНИСТРАЦИЯ ГОРОДА ЕНИСЕЙСКА</dc:title>
</cp:coreProperties>
</file>