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выполнению монтажа и установки пожарной сигнализации МОУ ДОД «Хореографическая школа» 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41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Хореографическая школа» города Енисей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180, г. Енисейск, ул. Петровского, 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установка пожарной сигнализации МОУ ДОД «Хореографическая школа» города Енисейска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оказание услуг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Петровского, 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азания услуг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(июнь – август)  2007 года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Исполнителя»,  после предоставления акта выполненных работ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асилий Иванович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 (восемьдесят девять тысяч) рублей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асили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Перенсона, 78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36:00Z</dcterms:created>
  <dc:creator>OlgaKaz</dc:creator>
  <dc:description/>
  <dc:language>en-US</dc:language>
  <cp:lastModifiedBy>Финуправа1</cp:lastModifiedBy>
  <dcterms:modified xsi:type="dcterms:W3CDTF">2007-05-15T07:19:00Z</dcterms:modified>
  <cp:revision>6</cp:revision>
  <dc:subject/>
  <dc:title>АДМИНИСТРАЦИЯ ГОРОДА ЕНИСЕЙСКА</dc:title>
</cp:coreProperties>
</file>