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/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на смену кровли, ремонт чердачного перекрытия, смену венцов в стенах дома по ул. Перенсона, 63  города Енисейс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7411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КХ, транспорта и благоустройства администрации города Енисейска, г. Енисейск, ул. Бабкина, 3,  тел.  2-49-4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 кровли, ремонт чердачного перекрытия, смена венцов в стенах дома по ул. Перенсона, 63 города Енисейск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выполнение работ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Енисейск ул. Перенсона, 63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8.2007 год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ных услуг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, путем перечисления на расчетный счет «Подрядчика»,  после предоставления акта сдачи – приемки выполненных работ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льям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илищно-эксплуатационный участок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ищно-коммунальный сервис»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47 (сто сорок три тысячи восемьсот сорок семь) рублей, согласно котировочной заявк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льям» Арутюнян Наири Шаген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20 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39:00Z</dcterms:created>
  <dc:creator>OlgaKaz</dc:creator>
  <dc:description/>
  <dc:language>en-US</dc:language>
  <cp:lastModifiedBy>Админ</cp:lastModifiedBy>
  <cp:lastPrinted>2007-05-08T12:55:00Z</cp:lastPrinted>
  <dcterms:modified xsi:type="dcterms:W3CDTF">2007-05-08T05:03:00Z</dcterms:modified>
  <cp:revision>5</cp:revision>
  <dc:subject/>
  <dc:title>АДМИНИСТРАЦИЯ ГОРОДА ЕНИСЕЙСКА</dc:title>
</cp:coreProperties>
</file>