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выполнению проектно-сметной документации на капитальный ремонт МДОУ «Детский сад № 6»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45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ДОУ «Детский сад № 6» города Енисей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нисейск, ул. Фефелова, 64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на капитальный ремонт МДОУ «Детский сад № 6» города Енисейс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е услуг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Фефелова, 64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услуг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07 год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Исполнителя»,  после предоставления акта выполненных работ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ДЕКОДЕР», директор Гамеза Валерий Николаевич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ткрытое акционерное общество «Красноярсклеспромстрой», генеральный директор Ковалев Виктор Павлович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-00 (восемьдесят семь тысяч) рублей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«ДЕКОДЕР», директор Гамеза Валерий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47, г. Лесосибирск, ул. Горького, 114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7:10:00Z</dcterms:created>
  <dc:creator>OlgaKaz</dc:creator>
  <dc:description/>
  <dc:language>en-US</dc:language>
  <cp:lastModifiedBy>Админ</cp:lastModifiedBy>
  <dcterms:modified xsi:type="dcterms:W3CDTF">2007-04-27T08:04:00Z</dcterms:modified>
  <cp:revision>4</cp:revision>
  <dc:subject/>
  <dc:title>АДМИНИСТРАЦИЯ ГОРОДА ЕНИСЕЙСКА</dc:title>
</cp:coreProperties>
</file>