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66160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ГОРОДА ЕНИСЕЙ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расноярского кра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 </w:t>
      </w:r>
      <w:r>
        <w:rPr>
          <w:color w:val="000000"/>
          <w:sz w:val="28"/>
          <w:u w:val="single"/>
        </w:rPr>
        <w:t xml:space="preserve"> 16      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u w:val="single"/>
        </w:rPr>
        <w:t xml:space="preserve">    03          </w:t>
      </w:r>
      <w:r>
        <w:rPr>
          <w:color w:val="000000"/>
          <w:sz w:val="28"/>
        </w:rPr>
        <w:t xml:space="preserve">2007 г.                      г. Енисейск                                               № 191-п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 утверждении Перечня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ых заказчик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а основании статьи 3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, статьи 162 Бюджетного кодекса Российской Федерации, статьи 54 Федерального Закона от 06.10.2003г. №131-ФЗ «Об общих принципах организации местного самоуправления в Российской Федерации», статьи 37, 39 Устава города ПОСТАНОВЛЯЮ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1. Утвердить Перечень муниципальных заказчиков на поставки товаров, выполнение работ, оказание услуг для муниципальных нужд города Енисейска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2. Контроль за выполнением данного постановления возложить на первого заместителя главы города А.В.Ганьжин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 Постановление вступает в силу со дня подпис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города                                                                                              В.Ф..Астафье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администрации города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</w:rPr>
        <w:t xml:space="preserve">от «____» _____2007г.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ых заказчико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заказч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– в лице организационно-правового 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-экономическ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ЖКХ, транспорта и благоустро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Хозяйственная групп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и туриз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ДОД «Детская музыкальная школ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ДОД «Детская художественная школ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ДОД «Детская хореографическая школ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 «Городской Дом культур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 «Культурный Цент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 «Енисейский краеведческий муз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 «Выставочный зал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 «Централизованная библиотечная систем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«Школа №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«Школа №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 «Школа №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«Школа №4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«Школа №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«Школа №7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«Школа №1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«Школа №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№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№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№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№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№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№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«Станция юных натуралист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«Центр детского творч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Совет депутатов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62" w:gutter="0" w:header="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1:58:00Z</dcterms:created>
  <dc:creator>Lexx ShadowOfGiga</dc:creator>
  <dc:description/>
  <dc:language>en-US</dc:language>
  <cp:lastModifiedBy>Финуправа1</cp:lastModifiedBy>
  <cp:lastPrinted>2007-02-15T10:45:00Z</cp:lastPrinted>
  <dcterms:modified xsi:type="dcterms:W3CDTF">2007-05-10T07:57:00Z</dcterms:modified>
  <cp:revision>7</cp:revision>
  <dc:subject/>
  <dc:title/>
</cp:coreProperties>
</file>