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ЕНИСЕ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3.2007 г.                                   г. Енисейск                                       № 183-п</w:t>
      </w:r>
    </w:p>
    <w:p>
      <w:pPr>
        <w:pStyle w:val="ConsTitle"/>
        <w:widowControl/>
        <w:ind w:right="4818" w:hanging="0"/>
        <w:rPr/>
      </w:pPr>
      <w:r>
        <w:rPr>
          <w:rFonts w:cs="Times New Roman" w:ascii="Times New Roman" w:hAnsi="Times New Roman"/>
          <w:sz w:val="28"/>
        </w:rPr>
        <w:t xml:space="preserve">О муниципальных заказчиках и уполномоченных органах </w:t>
      </w:r>
    </w:p>
    <w:p>
      <w:pPr>
        <w:pStyle w:val="Normal"/>
        <w:ind w:right="4818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jc w:val="both"/>
        <w:rPr/>
      </w:pPr>
      <w:r>
        <w:rPr>
          <w:szCs w:val="28"/>
        </w:rPr>
        <w:t>В целях обеспечения эффективного использования средств бюджета, упорядочения процедуры размещения муниципального заказа, в соответствии с Федеральным законом от 21.07.2005  № 94-ФЗ «О размещении заказов на поставку товаров, выполнение работ, оказание услуг для государственных и муниципальных нужд», на основании ст. 71 Бюджетного Кодекса Российской Федерации, ст. 54 Федерального закона от 06.10.2003  № 131-ФЗ «Об общих принципах организации местного самоуправления в РФ», на основании  ст. 37,39 Устава города  ПОСТАНОВЛЯ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</w:rPr>
        <w:t>Определить муниципальными заказчиками администрацию города и ее структурные подразделения, бюджетные учреждения, являющиеся получателями средств бюджета города согласно приложению 1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/>
      </w:pPr>
      <w:r>
        <w:rPr>
          <w:sz w:val="28"/>
        </w:rPr>
        <w:t>Администрации города и ее структурным подразделениям, бюджетным учреждениям и иным получателям средств бюджета заключать муниципальные контракты от имени муниципального образования города Енисейска  в целях обеспечения муниципальных нужд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</w:rPr>
        <w:t xml:space="preserve">Определить главных распорядителей бюджетных средств ответственными заказчиками  для осуществления функций по сбору, согласованию, и утверждению  документации по торгам от заказчиков, предоставление данной </w:t>
        <w:tab/>
        <w:t xml:space="preserve"> документации в уполномоченный орган,  согласно приложению 1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</w:rPr>
        <w:t>Утвердить Положение о взаимодействии ответственных заказчиков с заказчиками  и уполномоченным органом согласно приложению  2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Постановление администрации г.Енисейска от 20.05.2003 г. № 302-п «Об организации закупки и поставки продукции (товаров, работ и услуг) для муниципальных нужд за счет бюджетных и внебюджетных средств в городе Енисейске» считать утратившим сил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города                                                                                       В.Ф.Астаф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right"/>
        <w:rPr/>
      </w:pPr>
      <w:r>
        <w:rPr/>
        <w:t>Приложение 2</w:t>
      </w:r>
    </w:p>
    <w:p>
      <w:pPr>
        <w:pStyle w:val="2"/>
        <w:jc w:val="right"/>
        <w:rPr/>
      </w:pPr>
      <w:r>
        <w:rPr/>
        <w:t xml:space="preserve">к постановлению администрации города </w:t>
      </w:r>
    </w:p>
    <w:p>
      <w:pPr>
        <w:pStyle w:val="2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рядок взаимодействия муниципальных ответственных заказчиков, заказчиков  и уполномоченных орган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Настоящий Порядок взаимодействия муниципальных ответственных заказчиков, заказчиков  и уполномоченных органов (далее – Порядок) разработан во исполнение Федерального закона от 21 июля 2005 года № 94-ФЗ «О размещении заказов на поставку товаров, выполнение работ, оказание услуг для государственных и муниципальных нужд» (далее – Федеральный закон) и устанавливает взаимоотношения между органами местного самоуправления, получателями бюджетных средств, уполномоченными администрацией города на размещение заказов на поставки товаров, работ, оказание услуг за счет бюджетных средств (далее – муниципальные заказчики), и органами, уполномоченными на осуществление функций по размещению заказов для муниципальных заказчиков (далее – уполномоченные органы).</w:t>
      </w:r>
    </w:p>
    <w:p>
      <w:pPr>
        <w:pStyle w:val="21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Настоящий Порядок применяется к отношениям, связанным с размещением муниципального заказа.</w:t>
      </w:r>
    </w:p>
    <w:p>
      <w:pPr>
        <w:pStyle w:val="21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  <w:lang w:val="ru-RU"/>
        </w:rPr>
        <w:t xml:space="preserve">1.3. </w:t>
      </w:r>
      <w:r>
        <w:rPr>
          <w:sz w:val="28"/>
          <w:szCs w:val="28"/>
          <w:lang w:val="ru-RU"/>
        </w:rPr>
        <w:t>Основная задача взаимодействия уполномоченного органа и заказчиков – обеспечение эффективного использования бюджетных средств и совершенствование процедур размещения муниципального заказа на закупки товаров, выполнение работ, оказание услуг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sz w:val="28"/>
        </w:rPr>
      </w:pPr>
      <w:r>
        <w:rPr>
          <w:b/>
          <w:sz w:val="28"/>
        </w:rPr>
        <w:t>Порядок взаимодействи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</w:rPr>
        <w:t xml:space="preserve">2.1. </w:t>
      </w:r>
      <w:r>
        <w:rPr>
          <w:i/>
          <w:sz w:val="28"/>
        </w:rPr>
        <w:t>Муниципальными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заказчиками</w:t>
      </w:r>
      <w:r>
        <w:rPr>
          <w:sz w:val="28"/>
        </w:rPr>
        <w:t xml:space="preserve"> города Енисейска  выступают органы городского самоуправления, администрация города и ее структурные подразделения, бюджетные учреждения – получатели средств бюджета города при размещении заказов на поставки товаров, выполнение работ, оказание услуг за счет средств бюджета город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 xml:space="preserve">2.2.  </w:t>
      </w:r>
      <w:r>
        <w:rPr>
          <w:i/>
          <w:sz w:val="28"/>
        </w:rPr>
        <w:t>Уполномоченным органом:</w:t>
      </w:r>
      <w:r>
        <w:rPr>
          <w:sz w:val="28"/>
        </w:rPr>
        <w:t xml:space="preserve"> на осуществление функций по размещению заказов для муниципальных нужд определен отдел экономического развития и торговли администрации г.Енисейс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</w:rPr>
        <w:t xml:space="preserve">2.3. </w:t>
      </w:r>
      <w:r>
        <w:rPr>
          <w:i/>
          <w:sz w:val="28"/>
        </w:rPr>
        <w:t>Ответственные заказчики:</w:t>
      </w:r>
      <w:r>
        <w:rPr>
          <w:sz w:val="28"/>
        </w:rPr>
        <w:t xml:space="preserve"> органы местного самоуправления, бюджетные учреждения, имеющие право распределять бюджетные средства по подведомственным  распорядителям и получателям средств местного бюджета,  определенные ведомственной классификацией расход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3.1.Присутствует на заседаниях конкурсной, котировочной, аукционной комиссий и участвует в проведении конкурса, аукциона, запроса котировок по размещению муниципального заказа по  заявке заказчи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2.4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i/>
          <w:sz w:val="28"/>
        </w:rPr>
        <w:t>Муниципальный заказчик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4.1. Разрабатывает, утверждает конкурсную, аукционную документацию и вносит в нее измен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2. Принимает решения о выборе способа размещения муниципального заказ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3. Составляет заявку на размещение муниципального заказа по форме, утвержденной приложением 1 к настоящему Порядк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4. Определяет в заявке на размещение муниципального заказа предмет муниципального заказа,  а также предлагает форму размещения муниципального заказ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5. Разрабатывает критерии оценки товаров, работ, услуг, включающие в себя: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ункциональные характеристики (потребительские свойства)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чественные характеристики товаров, работ, услуг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ходы на эксплуатацию товара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ходы на техническое обслуживание товара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роки (периоды) поставки товаров, работ, услуг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рок предоставления гарантии качества товаров, работ, услуг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цена контракта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1286" w:right="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>другие критерии (в соответствии с законодательством о размещении заказов, определяющие соответствие поставляемого товара, выполняемых работ, оказываемых услуг потребностям заказчик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6. Подготавливает проекты муниципальных контрактов по каждому предмету  муниципального заказ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7. Направляет заявку на размещение заказа, проекты муниципальных контрактов на согласование к ответственному заказчик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8. Присутствует на заседаниях конкурсной, котировочной, аукционной комиссий и участвует в проведении конкурса, аукциона, запроса котировок по размещению муниципального заказа по его заявк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9. Подписывает муниципальный контракт по итогам размещения муниципального заказ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4.10. Осуществляет иные полномочия в соответствии с федеральным законом № 94-ФЗ, не отнесенные к компетенции уполномоченного орга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5. В случае отсутствия какого-либо из вышеперечисленных документов, а также однозначного, корректного, понятного толкования предмета муниципального контракта уполномоченный орган отклоняет заявку муниципального заказчика как не соответствующую требованиям настоящего Порядк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6. </w:t>
      </w:r>
      <w:r>
        <w:rPr>
          <w:rFonts w:cs="Times New Roman" w:ascii="Times New Roman" w:hAnsi="Times New Roman"/>
          <w:i/>
          <w:sz w:val="28"/>
        </w:rPr>
        <w:t>Уполномоченный орган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1. Содействует быстрому, своевременному и точному размещению муниципального заказ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2. Осуществляет информационное обеспечение размещение муниципального заказа, в т.ч. опубликование и размещение на официальном сайте в случаях и порядке, предусмотренном законом: извещений о проведении торгов (конкурса, аукциона) или запроса котировок, о проведении предварительного отбора участников, конкурсной документации или документации об аукционе, опубликование и размещение на сайте протоколов вскрытия конвертов и открытия доступа к заявкам, протоколов аукциона, протоколов рассмотрения, оценки и сопоставления заявок (конкурсных, аукционных, котировочных) и иных документов, которые в соответствии с законом должны быть опубликованы и (или) размещены в средствах массовой информации и на официальном сайт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3. Принимает и регистрирует заявки участников размещения заказа, выдает расписки в их получении в случаях, предусмотренных законом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4. Регистрирует муниципальные контракты в установленной им форм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6.5. Принимает решения об отказе от проведения конкурса, аукциона в случаях и порядке, установленных законом. Принимает решения об отказе от проведения конкурса, аукциона не позднее срока, установленного законом, на основании письменного заявления заказчика, подаваемого им в уполномоченный орган не позднее, чем за 20 дней до даты проведения конкурса, аукциона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6. Обеспечивает сохранность конвертов с заявками на размещение заказа и заявок, поданных в электронной форм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7. Возвращает участникам размещения заказа заявок, поданных после окончания срока их подач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8. Дает разъяснения участникам размещения заказа по результатам проведения торгов, запроса котировок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9. Снижает «шаг аукциона» в случаях и порядке, предусмотренных законом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6.10. Передает победителю конкурса, аукциона или запроса котировок подписанные протоколы в сроки и порядке, установленные закон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right"/>
        <w:rPr/>
      </w:pPr>
      <w:r>
        <w:rPr/>
        <w:t xml:space="preserve">Приложение 1 </w:t>
      </w:r>
    </w:p>
    <w:p>
      <w:pPr>
        <w:pStyle w:val="2"/>
        <w:jc w:val="right"/>
        <w:rPr/>
      </w:pPr>
      <w:r>
        <w:rPr/>
        <w:t xml:space="preserve">к постановлению администрации города </w:t>
      </w:r>
    </w:p>
    <w:p>
      <w:pPr>
        <w:pStyle w:val="2"/>
        <w:jc w:val="left"/>
        <w:rPr>
          <w:i/>
          <w:i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ind w:left="567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1152" w:hanging="0"/>
        <w:jc w:val="center"/>
        <w:rPr/>
      </w:pPr>
      <w:r>
        <w:rPr/>
        <w:t>Перечень ответственных заказчиков, муниципальных заказч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992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тветственных заказ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п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муниципальных заказчиков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города Енисейска в лице Организационно – правового управления администрации г. Енисе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ция города Енисейска в лице Организационно – правового управления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. Енисейс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инансово - экономическое управление администрации г. Енисе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инансово - экономическое управление администрации г. Енисейс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Управление Социальной защиты населения администрации г. Енисе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е Социальной защиты населения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. Енисейска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ЖКХ, транспорта и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ЖКХ, транспорта и благоустро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 «Хозяйственная групп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 «Хозяйственная групп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 и туризма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ДОД «Детская музыкальная школа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ДОД «Детская художественная школа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УДОД Детская хореографическая школа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 «Городской Дом Культуры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 «Культурный центр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 «Енисейский краеведческий музей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 «Выставочный зал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 «Централизованная библиотечная систем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администраци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Енисе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. Енисейска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1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2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3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4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5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7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13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Школа №8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Г (православная прогимназия)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4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5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6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7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10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ДОУ №11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 (муниципальный учебный комбинат)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У «Станция юных натуралистов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«Центр детского творчества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исейский городско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исейский городской Совет депутато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670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Приложение </w:t>
      </w:r>
    </w:p>
    <w:p>
      <w:pPr>
        <w:pStyle w:val="TextBody"/>
        <w:ind w:left="5670" w:hanging="0"/>
        <w:rPr>
          <w:b/>
          <w:b/>
          <w:sz w:val="24"/>
        </w:rPr>
      </w:pPr>
      <w:r>
        <w:rPr>
          <w:sz w:val="24"/>
        </w:rPr>
        <w:t>к Порядку взаимодействия ответственных заказчиков, заказчиков и уполномоченных органов</w:t>
      </w:r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 </w:t>
      </w:r>
    </w:p>
    <w:p>
      <w:pPr>
        <w:pStyle w:val="Heading3"/>
        <w:ind w:firstLine="709"/>
        <w:jc w:val="center"/>
        <w:rPr>
          <w:i/>
          <w:i/>
        </w:rPr>
      </w:pPr>
      <w:r>
        <w:rPr>
          <w:i/>
        </w:rPr>
        <w:t>Заявка на размещение муниципального заказ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firstLine="900"/>
        <w:rPr/>
      </w:pPr>
      <w:r>
        <w:rPr>
          <w:b/>
          <w:i/>
        </w:rPr>
        <w:t>Муниципальный заказчик</w:t>
      </w:r>
      <w:r>
        <w:rPr/>
        <w:t xml:space="preserve"> 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лное наименование, адрес, телефон)</w:t>
      </w:r>
    </w:p>
    <w:p>
      <w:pPr>
        <w:pStyle w:val="Normal"/>
        <w:rPr>
          <w:b/>
          <w:b/>
        </w:rPr>
      </w:pPr>
      <w:r>
        <w:rPr>
          <w:b/>
        </w:rPr>
        <w:t>Предмет заказа:</w:t>
      </w:r>
      <w:r>
        <w:rPr/>
        <w:t xml:space="preserve">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орма размещения заказа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ая стоимость товаров (работ, услуг), руб.</w:t>
      </w:r>
      <w:r>
        <w:rPr/>
        <w:t xml:space="preserve"> 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точник финансирования ______________________________________________________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  <w:t>Критерии оценки товаров, работ, услуг: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/>
        <w:t>функциональные характеристики (потребительские свойства)__________________________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lang w:val="ru-RU"/>
        </w:rPr>
        <w:t>качественные характеристики товаров, работ, услуг__________________________________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/>
        <w:t>расходы на эксплуатацию товара___________________________________________________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lang w:val="ru-RU"/>
        </w:rPr>
        <w:t>сроки (периоды) поставки товаров, выполнение работ, оказание услуг___________________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lang w:val="ru-RU"/>
        </w:rPr>
        <w:t>срок предоставления гарантии качества товаров, работ________________________________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/>
        <w:t>цена контракта__________________________________________________________________</w:t>
      </w:r>
    </w:p>
    <w:p>
      <w:pPr>
        <w:pStyle w:val="21"/>
        <w:numPr>
          <w:ilvl w:val="0"/>
          <w:numId w:val="4"/>
        </w:numPr>
        <w:spacing w:lineRule="auto" w:line="240" w:before="0" w:after="0"/>
        <w:rPr>
          <w:lang w:val="ru-RU"/>
        </w:rPr>
      </w:pPr>
      <w:r>
        <w:rPr>
          <w:lang w:val="ru-RU"/>
        </w:rPr>
        <w:t>форма, сроки, порядок оплаты товара, работ, услуг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оваров (работ, услу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080"/>
        <w:gridCol w:w="1080"/>
        <w:gridCol w:w="948"/>
        <w:gridCol w:w="1196"/>
        <w:gridCol w:w="11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(ОКВ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оставок, выполнения, оказ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Руководитель муниципального заказчика                            ________ И.О.Фамилия</w:t>
      </w:r>
    </w:p>
    <w:p>
      <w:pPr>
        <w:pStyle w:val="Normal"/>
        <w:rPr/>
      </w:pPr>
      <w:r>
        <w:rPr/>
        <w:t>Главный бухгалтер муниципального заказчика                   ________И.О.Фамилия</w:t>
      </w:r>
    </w:p>
    <w:p>
      <w:pPr>
        <w:pStyle w:val="Normal"/>
        <w:rPr/>
      </w:pPr>
      <w:r>
        <w:rPr/>
        <w:t>Начальник ФЭУ администрации г.Енисейска                      ________И.О.Фамилия</w:t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5:32:00Z</dcterms:created>
  <dc:creator>Приемная</dc:creator>
  <dc:description/>
  <dc:language>en-US</dc:language>
  <cp:lastModifiedBy>Финуправа1</cp:lastModifiedBy>
  <cp:lastPrinted>2007-02-16T16:32:00Z</cp:lastPrinted>
  <dcterms:modified xsi:type="dcterms:W3CDTF">2007-05-10T08:02:00Z</dcterms:modified>
  <cp:revision>8</cp:revision>
  <dc:subject/>
  <dc:title>                  </dc:title>
</cp:coreProperties>
</file>