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СПИСОК</w:t>
      </w:r>
    </w:p>
    <w:p>
      <w:pPr>
        <w:pStyle w:val="Normal"/>
        <w:jc w:val="center"/>
        <w:rPr/>
      </w:pPr>
      <w:r>
        <w:rPr>
          <w:b/>
          <w:bCs/>
          <w:i/>
          <w:sz w:val="40"/>
          <w:szCs w:val="40"/>
        </w:rPr>
        <w:t>телефонов  учреждений, предприятий город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40"/>
        </w:rPr>
      </w:pPr>
      <w:r>
        <w:rPr>
          <w:b/>
          <w:bCs/>
          <w:i/>
          <w:sz w:val="28"/>
          <w:szCs w:val="4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7"/>
        <w:gridCol w:w="3117"/>
        <w:gridCol w:w="64"/>
        <w:gridCol w:w="3342"/>
      </w:tblGrid>
      <w:tr>
        <w:trPr>
          <w:trHeight w:val="73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i/>
                <w:sz w:val="40"/>
                <w:szCs w:val="40"/>
              </w:rPr>
              <w:t>Енисейский территориальный отдел агентства ЗАГС администрации Красноярского края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уководитель отде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ордвино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Зоя Ив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5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. специали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Павлюков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я Ефим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-30-57    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К «Культурный центр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Ленина, 13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Мунин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Зоя Максимовна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-24-63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105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МУК «Городской Дом культуры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ул. Ленина, 4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Казанце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ий Пет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5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1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МУК «Городской выставочный зал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ул. Бабкина, 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Сидо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Марина Александ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1-2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>МУК «Центральная библиотечная система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али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Васил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5-92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40"/>
                <w:szCs w:val="40"/>
              </w:rPr>
              <w:t>МУК «ЦБС» Детская библиотека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Новик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Галина Александ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35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>Народное объединение художников-любителей и мастеров декоративно-прикладного творчества «Енисей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руководи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Коржова</w:t>
            </w:r>
            <w:r>
              <w:rPr>
                <w:bCs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юдмила Викто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1-2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МУК «Енисейский краеведческий музей»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0"/>
                <w:szCs w:val="40"/>
              </w:rPr>
              <w:t>ул. Ленина, 106</w:t>
            </w:r>
          </w:p>
        </w:tc>
      </w:tr>
      <w:tr>
        <w:trPr>
          <w:trHeight w:val="685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Шимохи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юбовь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0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касса музе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29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МУ «Хозяйственная группа г. Енисейс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40"/>
                <w:szCs w:val="40"/>
              </w:rPr>
              <w:t>ул. Чкалова 4 «А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руководитель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Шабано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Николай Георги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9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зам.начальн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Чабан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ергей Георги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9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МУ «Енисейский архив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ул. Петровского, 1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арма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бина Илларио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46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 xml:space="preserve">Территориальный отдел № 2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 xml:space="preserve">   </w:t>
            </w:r>
            <w:r>
              <w:rPr>
                <w:b/>
                <w:bCs/>
                <w:i/>
                <w:sz w:val="40"/>
                <w:szCs w:val="40"/>
              </w:rPr>
              <w:t>Роснедвижимости по Красноярскому краю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ачальник отде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пляш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Роман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6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. начальника отде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Макар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ладимир Григор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6-8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специалист-экспе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Почекутова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на Вале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6-8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филиала - отдела   обеспечения, ведения кадастра  объектов недвижимости по        г. Енисейску и Енисейскому району Красноярского кр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арпо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Виктор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6-8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i/>
                <w:sz w:val="40"/>
                <w:szCs w:val="40"/>
              </w:rPr>
              <w:t>Енисейская территориальная (городская) организация Профсоюза работников народного образования                    и науки РФ</w:t>
            </w:r>
          </w:p>
        </w:tc>
      </w:tr>
      <w:tr>
        <w:trPr/>
        <w:tc>
          <w:tcPr>
            <w:tcW w:w="4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дседа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Скоробогатова</w:t>
            </w:r>
            <w:r>
              <w:rPr>
                <w:bCs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Любовь Серге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Администрация Енисей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ул. Ленина, 11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райо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Ермаков </w:t>
            </w:r>
          </w:p>
          <w:p>
            <w:pPr>
              <w:pStyle w:val="Heading2"/>
              <w:jc w:val="left"/>
              <w:rPr/>
            </w:pPr>
            <w:r>
              <w:rPr>
                <w:bCs/>
              </w:rPr>
              <w:t>Сергей 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0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первый зам. главы района п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перативному управлению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ихайл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горь Анато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8-4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м. главы по социаль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фер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Марза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Виктор Иван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4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зам. главы, руководитель финансового управления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Яричин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Татьяна Альберт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5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м. главы по работе с территориями и обеспечению деятельности администрации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елошапк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м. главы по общественно-политическим вопроса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Антипов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Игорь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5-6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0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6-87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67  факс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 xml:space="preserve">Отдел по сбору и обработке  статинформации и сводных работ в городе Енисейске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40"/>
                <w:szCs w:val="40"/>
              </w:rPr>
              <w:t>Енисейском  районе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- гл. специали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а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6-97</w:t>
            </w:r>
          </w:p>
        </w:tc>
      </w:tr>
      <w:tr>
        <w:trPr>
          <w:trHeight w:val="868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У – Управление пенсионного фонда РФ в г. Енисейске        и Енисейском райо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Ленина, 10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ентьев</w:t>
            </w:r>
          </w:p>
          <w:p>
            <w:pPr>
              <w:pStyle w:val="Heading2"/>
              <w:jc w:val="left"/>
              <w:rPr/>
            </w:pPr>
            <w:r>
              <w:rPr/>
              <w:t>Николай Григор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0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5-00  - факс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5-3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.началь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Пещеро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атьяна Геннад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7-5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ерсонифицированного уче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Илюшин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Елена Анатол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0-96</w:t>
            </w:r>
          </w:p>
        </w:tc>
      </w:tr>
      <w:tr>
        <w:trPr>
          <w:trHeight w:val="1188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отдела назнач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ерерасчета  и выпла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енс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Арапов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льга Дмитри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5-90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У - Центр занятости населения города Енисейс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Кирова, 7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Москале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ветлана Леонид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53 – фак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6-2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м.директ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Хапугина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Жанна Вале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6-27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1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8"/>
                <w:szCs w:val="38"/>
              </w:rPr>
            </w:pPr>
            <w:r>
              <w:rPr>
                <w:b/>
                <w:bCs/>
                <w:i/>
                <w:sz w:val="38"/>
                <w:szCs w:val="3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8"/>
                <w:szCs w:val="38"/>
              </w:rPr>
              <w:t>Межрайонная Инспекция Федеральной Налоговой службы (ИФНС) № 6 по Красноярскому краю, Таймырскому (Долгано-Ненецкому) и Эвенкийскому автономным округа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38"/>
                <w:szCs w:val="38"/>
              </w:rPr>
              <w:t>ул. Диктатуры Пролетариата, 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- Советник </w:t>
            </w:r>
            <w:r>
              <w:rPr>
                <w:b w:val="false"/>
              </w:rPr>
              <w:t>государственной гражданской службы РФ 1 класс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Помалейк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дежда Геннад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-27-24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24 – факс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- зам. руководит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Марченко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Петр Алекс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0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зам. руководит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Мерку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Михайл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04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Енисейская автошкола РОСТ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Кирова, 6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амойленко</w:t>
            </w:r>
            <w:r>
              <w:rPr>
                <w:sz w:val="28"/>
              </w:rPr>
              <w:t xml:space="preserve"> Н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0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-17-98 – </w:t>
            </w:r>
            <w:r>
              <w:rPr>
                <w:bCs/>
                <w:sz w:val="28"/>
              </w:rPr>
              <w:t>д.тел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 Лесосибирск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П г. Енисейска  «Управляющая компан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Гастелло, 1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Юрт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Николаевич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-4-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8-53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АО «Енисейская энергетическая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ер. Пролетарский, 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ули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1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екрета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ужн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Ив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1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и.о. гл.инжен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укл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2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зам. по экономически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проса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ван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ладими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2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КХ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Шароглаз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3-6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3-6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спетч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Мелихова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юбовь Ив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3-1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варий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46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П «Коммунальщик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Гастелло, 1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Митя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Анатолий Григор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3-27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приемная – секрета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Гайна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имма Шаукат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7-0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по ремонту жилищного фон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Гельр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Владимир Яковл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4-5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.директора по экономик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Анох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юдмила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4-4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варий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1-2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П «Енисейски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Петровского, 9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арноух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вгений Юр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5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1-2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. инжен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равец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димир Иван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4-0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. маст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отинце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Константин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7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жен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п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 Серг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7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спетч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25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Краевое газовое хозяйство «Красноярсккрайга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>ул. Ленина, 2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пы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димир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8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Лесосибирское межрайоное отделение                                ОАО «Красноярскэнергосбыт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b/>
                <w:sz w:val="28"/>
              </w:rPr>
              <w:t>Руководитель Енисейского отде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Щаг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атьяна Григо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6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8-95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  <w:sz w:val="40"/>
                <w:szCs w:val="40"/>
              </w:rPr>
              <w:t>Военный комиссариат  по городам г. Енисейск,</w:t>
            </w:r>
          </w:p>
          <w:p>
            <w:pPr>
              <w:pStyle w:val="Heading1"/>
              <w:jc w:val="center"/>
              <w:rPr/>
            </w:pPr>
            <w:r>
              <w:rPr>
                <w:i/>
                <w:sz w:val="40"/>
                <w:szCs w:val="40"/>
              </w:rPr>
              <w:t xml:space="preserve"> </w:t>
            </w:r>
            <w:r>
              <w:rPr>
                <w:i/>
                <w:sz w:val="40"/>
                <w:szCs w:val="40"/>
              </w:rPr>
              <w:t>г. Лесосибирск, Енисей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Ленина, 8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енный комиссар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ков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ре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Василий Михайл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7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з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енком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Шаройко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Михайл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-26-9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ежур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5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2 отде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Гребенни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рий Леонид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3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4 отде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Шил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Павл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9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Енисейская межрайонная проку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i/>
                <w:sz w:val="40"/>
                <w:szCs w:val="40"/>
              </w:rPr>
              <w:t>ул. Ленина, 10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 xml:space="preserve">- межрайпрокурор,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   </w:t>
            </w:r>
            <w:r>
              <w:rPr/>
              <w:t>ст. советник</w:t>
            </w:r>
            <w:r>
              <w:rPr>
                <w:szCs w:val="28"/>
              </w:rPr>
              <w:t xml:space="preserve"> юсти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Ере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Михайл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8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75" w:hanging="14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зам.прокур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ацупий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Валерий Валери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0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75" w:hanging="14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зам.прокур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Колясов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Александр Леонид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1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нцеляр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34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Енисейский районный су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40"/>
                <w:szCs w:val="40"/>
              </w:rPr>
              <w:t>ул. Кирова, 6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председа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Лукашен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еонид Иннокент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-31-1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. председат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Борисова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дия Анатол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6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удь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Быстров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гарита Генрих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4-3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риемна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екретари с/засед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4-33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Отдел судебных приставов по Енисейскому рай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40"/>
                <w:szCs w:val="40"/>
              </w:rPr>
              <w:t>ул. Петровского, 2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-. начальник  отдела,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т.судебный приста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Уша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Георги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5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судебный пристав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исполни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Бакутен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Наталья Александ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-32-52 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нцеляр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4-44 - факс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Регистрационная пал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ачальник Енисейского отдела главного управления федеральной регистрационной службы по Красноярскому краю, государственный регистра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Пис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Валентин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Анатол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3-0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1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>ОВД по г. Енисейску и Енисейскому район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</w:tr>
      <w:tr>
        <w:trPr>
          <w:trHeight w:val="549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ыманов</w:t>
            </w:r>
          </w:p>
          <w:p>
            <w:pPr>
              <w:pStyle w:val="Heading2"/>
              <w:jc w:val="left"/>
              <w:rPr/>
            </w:pPr>
            <w:r>
              <w:rPr/>
              <w:t>Вячеслав Владимирович – подполковник милици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4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.начальн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Пеще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Сергей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Александ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2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штаб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Кушаков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ий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6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20-0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.начальника по тылу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Дурако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Василий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5-5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м.начальника,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начальник МО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атып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й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6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зам.начальника, начальник О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Арап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горь Александ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8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зам. начальника МО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Жук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вгений Валер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6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секретариа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0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 2-33-8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ГИБД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i/>
              </w:rPr>
              <w:t>Колокольников</w:t>
            </w:r>
            <w:r>
              <w:rPr/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Александр Александр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5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У ОВО при ОВД г. Енисейска и Енисей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i/>
                <w:sz w:val="40"/>
                <w:szCs w:val="40"/>
              </w:rPr>
              <w:t>ул. Тамарова, 1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уль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0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тряд государственной противопожарной службы (ОГПС) № 1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Ермаков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1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зам.начальника по служб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Шавский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Евгений Олег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4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м.начальника по личном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став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ейск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иктор Андр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-30-6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служб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жаротушения  (СПТ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Журавле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силий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4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пункта пожар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вязи (ППС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Максимов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Сергей Анато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6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спетч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52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40"/>
                <w:szCs w:val="40"/>
              </w:rPr>
              <w:t>Отдел государственного пожарного надзора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Ермак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Максим Серг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-23-0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Крейн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ергей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0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0" w:leader="none"/>
              </w:tabs>
              <w:spacing w:before="120" w:after="120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 xml:space="preserve">                                 </w:t>
            </w:r>
            <w:r>
              <w:rPr>
                <w:b/>
                <w:bCs/>
                <w:i/>
                <w:sz w:val="40"/>
                <w:szCs w:val="40"/>
              </w:rPr>
              <w:t>Ф Г У учреждение  ИЗ-24/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алуш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ергей Андр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1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ежурная част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92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i/>
                <w:sz w:val="40"/>
                <w:szCs w:val="40"/>
              </w:rPr>
              <w:t>УП-288/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Томи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Юрий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9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2-4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м. начальн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Товмасян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аршам Товмас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2-4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4-8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Енисейский районный узел связи Средне-Енисейского центра телекоммуникаций Красноярского филиала         ОАО «Сибирьтелеком»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ул. Кирова, 95 </w:t>
            </w:r>
            <w:r>
              <w:rPr>
                <w:b/>
                <w:i/>
                <w:sz w:val="40"/>
                <w:szCs w:val="40"/>
                <w:lang w:val="en-US"/>
              </w:rPr>
              <w:t>e</w:t>
            </w:r>
            <w:r>
              <w:rPr>
                <w:b/>
                <w:i/>
                <w:sz w:val="40"/>
                <w:szCs w:val="40"/>
              </w:rPr>
              <w:t>-</w:t>
            </w:r>
            <w:r>
              <w:rPr>
                <w:b/>
                <w:i/>
                <w:sz w:val="40"/>
                <w:szCs w:val="40"/>
                <w:lang w:val="en-US"/>
              </w:rPr>
              <w:t>mail</w:t>
            </w:r>
            <w:r>
              <w:rPr>
                <w:b/>
                <w:i/>
                <w:sz w:val="40"/>
                <w:szCs w:val="40"/>
              </w:rPr>
              <w:t>:</w:t>
            </w:r>
            <w:r>
              <w:rPr>
                <w:b/>
                <w:i/>
                <w:sz w:val="40"/>
                <w:szCs w:val="40"/>
                <w:lang w:val="en-US"/>
              </w:rPr>
              <w:t>oo</w:t>
            </w:r>
            <w:r>
              <w:rPr>
                <w:b/>
                <w:i/>
                <w:sz w:val="40"/>
                <w:szCs w:val="40"/>
              </w:rPr>
              <w:t>@</w:t>
            </w:r>
            <w:r>
              <w:rPr>
                <w:b/>
                <w:i/>
                <w:sz w:val="40"/>
                <w:szCs w:val="40"/>
                <w:lang w:val="en-US"/>
              </w:rPr>
              <w:t>as</w:t>
            </w:r>
            <w:r>
              <w:rPr>
                <w:b/>
                <w:i/>
                <w:sz w:val="40"/>
                <w:szCs w:val="40"/>
              </w:rPr>
              <w:t>215.</w:t>
            </w:r>
            <w:r>
              <w:rPr>
                <w:b/>
                <w:i/>
                <w:sz w:val="40"/>
                <w:szCs w:val="40"/>
                <w:lang w:val="en-US"/>
              </w:rPr>
              <w:t>krasnoyarsk</w:t>
            </w:r>
            <w:r>
              <w:rPr>
                <w:b/>
                <w:i/>
                <w:sz w:val="40"/>
                <w:szCs w:val="40"/>
              </w:rPr>
              <w:t>.</w:t>
            </w:r>
            <w:r>
              <w:rPr>
                <w:b/>
                <w:i/>
                <w:sz w:val="40"/>
                <w:szCs w:val="40"/>
                <w:lang w:val="en-US"/>
              </w:rPr>
              <w:t>su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/>
                <w:bCs/>
                <w:i/>
              </w:rPr>
              <w:t>Титенков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Heading2"/>
              <w:jc w:val="left"/>
              <w:rPr/>
            </w:pPr>
            <w:r>
              <w:rPr>
                <w:bCs/>
              </w:rPr>
              <w:t>Анато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5-5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2-50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Енисейский почтамт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И.О. начальн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Яч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вд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нокент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7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7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дел кадр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0-7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чтовый отде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55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Енисейский  филиал ЗАО « Енисейтелеком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Бабиши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иктор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0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2-5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П «Енисейское АТП»</w:t>
            </w:r>
          </w:p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Бабкина, 7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Штер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78тел/фак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3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гл. инжен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аниш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ий Тадеуш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5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спетч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5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ОАО «Енисейский хлеб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ытма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ргей Григор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3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0" w:leader="none"/>
              </w:tabs>
              <w:spacing w:before="120" w:after="12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 А О  «Енисейлеспромстрой»</w:t>
            </w:r>
          </w:p>
          <w:p>
            <w:pPr>
              <w:pStyle w:val="Normal"/>
              <w:tabs>
                <w:tab w:val="clear" w:pos="720"/>
                <w:tab w:val="left" w:pos="2920" w:leader="none"/>
              </w:tabs>
              <w:spacing w:before="120" w:after="12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63131, г. Лесосибирск, ул. Победы 1-в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Прудник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ван Мих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245-2-11-96 –тел/факс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Авиационный отряд Красноярской базы авиационной          охраны лесов филиал ФГУ «Авиалесохрана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команди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азанце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й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2-0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4-3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9-06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 xml:space="preserve">ФГУП «Госкорпорация по ОВД филиал аэронавигации центральной Сибири Енисейский центр ОВД» 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- начальник </w:t>
            </w:r>
            <w:r>
              <w:rPr>
                <w:sz w:val="28"/>
              </w:rPr>
              <w:t>Енисейского центра ОВ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Поплюйков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димир Алекс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2-0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тьяна Викто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3-8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хгалтер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-2-45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ОО «КЛПС»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62547, г. Лесосибирск, ул. Горького, 11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. инжен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Енжаев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Николай Аркад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5-7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Потребительское общество (ПО) «Енисей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ав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ив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 Степ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40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Потребительское общество «Сибирь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ав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оронц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1-11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 xml:space="preserve">ФГУП УТ ГУФФИН Торговое отделение № 5 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Шакир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юдмил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9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26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Заправка «НЕФТ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Пулькин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Евгений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1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16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ООО «Лидер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.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ыбор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горь Александ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7-1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22-95-39-61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Отделение по г. Енисейску и Енисейскому району  Управление Федерального казначейства по Красноярскому краю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руководи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Касаткин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лег Александ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9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.руководит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Ямщиков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лена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5-0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7-58  факс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Енисейское отделение КФ ЗАО                                              АИКБ «Енисейский объединенный бан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 Кирова, 8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 отде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Балд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на Александ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0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кредитный отде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4-19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Енисейское отделение сберегательного банка                (ОСБ) № 23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ул. Бабкина, 2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управляющ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Карпинск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ина Владими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5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46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i/>
                <w:sz w:val="40"/>
                <w:szCs w:val="40"/>
              </w:rPr>
              <w:t xml:space="preserve">                                      </w:t>
            </w:r>
            <w:r>
              <w:rPr>
                <w:b/>
                <w:bCs/>
                <w:i/>
                <w:sz w:val="40"/>
                <w:szCs w:val="40"/>
              </w:rPr>
              <w:t>Промсвязьбанк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управляющ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Чащин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Зинаида Андре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20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Енисейский район водных путей и судоходства   </w:t>
            </w:r>
          </w:p>
          <w:p>
            <w:pPr>
              <w:pStyle w:val="Heading1"/>
              <w:spacing w:before="120" w:after="120"/>
              <w:jc w:val="center"/>
              <w:rPr/>
            </w:pPr>
            <w:r>
              <w:rPr>
                <w:i/>
                <w:sz w:val="40"/>
                <w:szCs w:val="40"/>
              </w:rPr>
              <w:t xml:space="preserve">      </w:t>
            </w:r>
            <w:r>
              <w:rPr>
                <w:i/>
                <w:sz w:val="40"/>
                <w:szCs w:val="40"/>
              </w:rPr>
              <w:t>(ЕРВПиС)</w:t>
            </w:r>
          </w:p>
        </w:tc>
      </w:tr>
      <w:tr>
        <w:trPr>
          <w:trHeight w:val="652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аш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Викто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3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3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37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02  - факс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ОАО «Енисейгеофизика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Ген.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Детк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димир Алекс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4-3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6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6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4-30 - факс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гл.геоло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Вайча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Владимир Иван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5-3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редседатель объединенного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фкомите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Буденко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Виталий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75 (102)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гостиниц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их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Ю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6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7-65 (гостиница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Илимпейская ГЭ    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Каминский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ячеслав Марк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5-1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-10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гл. инжен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ысоцк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Василий Дорхт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2-5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ием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2-9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7-1-81</w:t>
            </w:r>
          </w:p>
        </w:tc>
      </w:tr>
      <w:tr>
        <w:trPr>
          <w:trHeight w:val="81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унгусская ГЭ  ОАО «Татнефтегеофизика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Долгоборец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дрей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89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Редакция газеты «Енисейская правда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Главный реда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Сергее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лериан Иль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0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меститель редакт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Пантелее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инаида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4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Редакция Газеты «Енисейск-Плюс»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едакто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екутов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алья Петровн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49-7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УП Енисейская типография</w:t>
            </w:r>
          </w:p>
        </w:tc>
      </w:tr>
      <w:tr>
        <w:trPr>
          <w:trHeight w:val="868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Бутор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Николай Гаврил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1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4-8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ГУ Енисейский лесхоз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Железовский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Федо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6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71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осстрах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руководи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Варламова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ера Георги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Енисейское отделение филиала ФГУП «Ростехинвентаризация» по Красноярскому краю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руководи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Лыс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дрей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4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12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МУП «БОН» (Бытового обслуживания населени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хов</w:t>
            </w:r>
          </w:p>
          <w:p>
            <w:pPr>
              <w:pStyle w:val="Heading2"/>
              <w:jc w:val="left"/>
              <w:rPr>
                <w:b/>
                <w:b/>
                <w:i/>
                <w:i/>
              </w:rPr>
            </w:pPr>
            <w:r>
              <w:rPr/>
              <w:t>Михаил Юр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2-8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Филиал № 11 (Енисейский) Фонда социального </w:t>
            </w:r>
          </w:p>
          <w:p>
            <w:pPr>
              <w:pStyle w:val="Heading1"/>
              <w:jc w:val="center"/>
              <w:rPr/>
            </w:pPr>
            <w:r>
              <w:rPr>
                <w:i/>
                <w:sz w:val="40"/>
                <w:szCs w:val="40"/>
              </w:rPr>
              <w:t>страхования РФ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Пурви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катери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-23-81  фак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4-80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Енисейская центральная районная больница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гл.вра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</w:rPr>
            </w:pPr>
            <w:r>
              <w:rPr>
                <w:i/>
              </w:rPr>
              <w:t xml:space="preserve">Ковалевс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Михайл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9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8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.гл.врач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азако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Галина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рослая поликлин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5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ская поликлин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59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ГУП « Центральная районная аптека № 20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- заведующ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Ячмене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а Степ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39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КГУ «Енисейский ветотдел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начальн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Дураков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Василий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8-06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Исполком «Единая Росс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i/>
                <w:sz w:val="40"/>
                <w:szCs w:val="40"/>
              </w:rPr>
              <w:t>ул. Кирова,8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Председа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Лобанов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Викто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8-62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ОО ЭСМПО « АРГО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Захва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Виктор Михайл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9-9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8-6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ОО «Арт-Строй-Сервис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40"/>
                <w:szCs w:val="40"/>
              </w:rPr>
              <w:t>Филиал Енисей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л.Бабкина, 1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Пайков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Владимир Александ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9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-131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ОО «Вильям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Арутюня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Наири Шагено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4-41-78 - сотовый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94-41-78- сотовый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кВ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Скурат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ениамин Родион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1-39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Женский монастыр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</w:rPr>
            </w:pPr>
            <w:r>
              <w:rPr>
                <w:i/>
              </w:rPr>
              <w:t>Матушка Варва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атушка Варвара и Сестры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8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жской монастырь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Отец Варахиил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</w:t>
            </w:r>
            <w:r>
              <w:rPr>
                <w:bCs/>
                <w:sz w:val="28"/>
              </w:rPr>
              <w:t>Иеромонах Варахиил с Братией СпасоПреображенской обители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1-5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-45-50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  <w:sz w:val="40"/>
                <w:szCs w:val="40"/>
              </w:rPr>
              <w:t>Успенский Кафедральный собо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Настоятель, протоиере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Геннадий Фас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89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ООО «Норд Стар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Афанасьев</w:t>
            </w:r>
            <w:r>
              <w:rPr>
                <w:sz w:val="28"/>
              </w:rPr>
              <w:t xml:space="preserve"> Александр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2-57  - фак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-47-9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Кафе «Сказка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Сантал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Ю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6-5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Ритуальные услуги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Климченк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й Василь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3-7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913-586-96-67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Совет ветеранов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Непомнящий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Виталий Иван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-33-61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 председат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Вольф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Яков Александ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Гидрометеорологическая обсерватория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дир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Анкудинова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Нина Серге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0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етеогрупп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44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чреждения образования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Школа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Вершинина </w:t>
            </w:r>
            <w:r>
              <w:rPr>
                <w:sz w:val="28"/>
              </w:rPr>
              <w:t>Лид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асим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0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ву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5-6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 №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И.о. </w:t>
            </w:r>
            <w:r>
              <w:rPr>
                <w:b/>
                <w:i/>
              </w:rPr>
              <w:t>Миронова</w:t>
            </w:r>
            <w:r>
              <w:rPr/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/>
              <w:t>Зоя Александ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1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 № 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Филипенко </w:t>
            </w:r>
            <w:r>
              <w:rPr>
                <w:sz w:val="28"/>
              </w:rPr>
              <w:t>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0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 № 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Кононова</w:t>
            </w:r>
            <w:r>
              <w:rPr>
                <w:sz w:val="28"/>
              </w:rPr>
              <w:t xml:space="preserve">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2-5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 № 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Кирьянова</w:t>
            </w:r>
            <w:r>
              <w:rPr>
                <w:sz w:val="28"/>
              </w:rPr>
              <w:t xml:space="preserve"> Марина Викто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6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 № 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Мерзлякова </w:t>
            </w:r>
            <w:r>
              <w:rPr>
                <w:bCs/>
                <w:sz w:val="28"/>
              </w:rPr>
              <w:t>Наталья Григо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7-13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 № 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Курмышев</w:t>
            </w:r>
            <w:r>
              <w:rPr>
                <w:sz w:val="28"/>
              </w:rPr>
              <w:t xml:space="preserve"> 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6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ола № 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Брюханова</w:t>
            </w:r>
            <w:r>
              <w:rPr>
                <w:sz w:val="28"/>
              </w:rPr>
              <w:t xml:space="preserve"> Людми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1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П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арасева</w:t>
            </w:r>
            <w:r>
              <w:rPr>
                <w:sz w:val="28"/>
              </w:rPr>
              <w:t xml:space="preserve"> Светлана Ю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5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ректор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униципальное образовательное учреждение дополнительного образования центр детского творч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Курушина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Васил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7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жшкольный учебно-производственный комбинат (МУПК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Скобел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Степ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2-4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3-3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улинар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Ковальская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ина Ив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3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танция юнна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арнико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на Владими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8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удожественная шко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акее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талья Викто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6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ореографическая шко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Евграфова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/>
              <w:t>Татьяна Федо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74</w:t>
            </w:r>
          </w:p>
        </w:tc>
      </w:tr>
      <w:tr>
        <w:trPr>
          <w:trHeight w:val="705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зыкальная шко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sz w:val="28"/>
              </w:rPr>
              <w:t>Мытькова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юдмила 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9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ректор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ско-юношеской спортивной школ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Туняков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ей 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3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ский сад № 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Камалутдинова </w:t>
            </w:r>
            <w:r>
              <w:rPr>
                <w:sz w:val="28"/>
              </w:rPr>
              <w:t>Шарифа Хабил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7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ский сад № 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игоченко</w:t>
            </w:r>
            <w:r>
              <w:rPr>
                <w:sz w:val="28"/>
              </w:rPr>
              <w:t xml:space="preserve"> Нина</w:t>
            </w:r>
          </w:p>
          <w:p>
            <w:pPr>
              <w:pStyle w:val="Heading2"/>
              <w:jc w:val="left"/>
              <w:rPr/>
            </w:pPr>
            <w:r>
              <w:rPr/>
              <w:t>Викто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5-2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ский сад № 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Деньгина</w:t>
            </w:r>
            <w:r>
              <w:rPr>
                <w:sz w:val="28"/>
              </w:rPr>
              <w:t xml:space="preserve"> Ирина Михайл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4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ский сад № 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Белоконова</w:t>
            </w:r>
            <w:r>
              <w:rPr>
                <w:sz w:val="28"/>
              </w:rPr>
              <w:t xml:space="preserve">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-1-3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ский сад № 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Макарова </w:t>
            </w:r>
            <w:r>
              <w:rPr>
                <w:sz w:val="28"/>
              </w:rPr>
              <w:t>Зинаи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8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ский сад № 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Лобанова</w:t>
            </w:r>
            <w:r>
              <w:rPr>
                <w:sz w:val="28"/>
              </w:rPr>
              <w:t xml:space="preserve"> Людми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-4-5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Енисейский педагогический колле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Погорельская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лена Владими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7-13 –тел/фак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76</w:t>
            </w:r>
          </w:p>
        </w:tc>
      </w:tr>
      <w:tr>
        <w:trPr>
          <w:trHeight w:val="770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м.по учебной ч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Лопати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Галина Петр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3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0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сударственное  образовательное учреждение профессиональное училище № 13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тепан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Алекс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5-7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962-081-55-1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4-4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ректор КГОУ «Енисейский детский дом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Крючкина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Лилия  Вале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64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40"/>
                <w:szCs w:val="40"/>
              </w:rPr>
              <w:t>Енисейское краевое государственное учреждение «Спасатель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руководи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Чайк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Леонид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2-34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Местное отделение общероссийской общественной организации инвалидов союз «Чернобыль» Ро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г. Енисейска и Енисейского р-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председат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Тополь  </w:t>
            </w:r>
            <w:r>
              <w:rPr>
                <w:bCs/>
                <w:sz w:val="28"/>
              </w:rPr>
              <w:t>Евгений Иван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9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мецкое обще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нгерт Александр Генрих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1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ьское обще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ысаковская Марина Альберт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7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елезнодорожная касс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 ст. кассир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юрюмина </w:t>
            </w:r>
            <w:r>
              <w:rPr>
                <w:bCs/>
                <w:sz w:val="28"/>
              </w:rPr>
              <w:t>Валентина Леонид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3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железнодорожная касс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г. Лесосибирс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-27-4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втовокза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30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Центральная касс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57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виакасса г. Енисейс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0-3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виакасса г. Лесосибирс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-47-53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эропорт «Емельяново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-53-51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кафе «Дуплет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40"/>
              </w:rPr>
            </w:pPr>
            <w:r>
              <w:rPr>
                <w:b/>
                <w:bCs/>
                <w:i/>
                <w:sz w:val="28"/>
                <w:szCs w:val="4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л. Фефелова, 8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55-83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Фирма «Полония»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Стриж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Григорье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-35-25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стиница «Полония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63-5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стиница «Енисей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4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ХНОШО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1-0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ОО «ИНТЕЛЛЕКТ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Осокин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ергей Вячеслав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11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ЛЬДОРАД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4-98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ператор тел.се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4-4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униципальное общеобразовательная школа-интернат №2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Лукьянце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ий Серге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0-56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терна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3-8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- и.о. председателя правлен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оярское краевое (региональное) отделение Общероссийской общественной организации «Российский Красный Крест» (ККО ООО «РКК»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Горбу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на Олегов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22- 27-27-98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22-27-16-29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АО Север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Бобрыше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Виктор Николае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41-1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3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Гарманов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Вячеслав Леонид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3-4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4-82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негосударственное охранное предприятие ООО «Богарт»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директо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Добрицка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Нина Васильевн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22-24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.П. «Бюро оценки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Николае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Владимирович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95</w:t>
            </w:r>
          </w:p>
        </w:tc>
      </w:tr>
      <w:tr>
        <w:trPr>
          <w:trHeight w:val="770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енеральный директор    ОАО «Недвижимость-Центр»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Николаев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ладимирович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1-9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709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48:00Z</dcterms:created>
  <dc:creator>Lexx ShadowOfGiga</dc:creator>
  <dc:description/>
  <dc:language>en-US</dc:language>
  <cp:lastModifiedBy>Финуправа1</cp:lastModifiedBy>
  <cp:lastPrinted>2007-05-02T10:36:00Z</cp:lastPrinted>
  <dcterms:modified xsi:type="dcterms:W3CDTF">2007-05-17T04:30:00Z</dcterms:modified>
  <cp:revision>18</cp:revision>
  <dc:subject/>
  <dc:title>С  П  И  С  О  К</dc:title>
</cp:coreProperties>
</file>