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депутатов  от  01.12.2008г.</w:t>
      </w:r>
    </w:p>
    <w:p>
      <w:pPr>
        <w:pStyle w:val="Normal"/>
        <w:tabs>
          <w:tab w:val="clear" w:pos="708"/>
          <w:tab w:val="left" w:pos="6432" w:leader="none"/>
        </w:tabs>
        <w:rPr/>
      </w:pPr>
      <w:r>
        <w:rPr/>
        <w:tab/>
        <w:t>№52-35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распорядителей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563"/>
        <w:gridCol w:w="2880"/>
      </w:tblGrid>
      <w:tr>
        <w:trPr>
          <w:trHeight w:val="72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троки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</w:tr>
      <w:tr>
        <w:trPr>
          <w:trHeight w:val="43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образования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 Енисейс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</w:tr>
      <w:tr>
        <w:trPr>
          <w:trHeight w:val="43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 транспорта и благоустройства города Енисей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</w:tr>
      <w:tr>
        <w:trPr>
          <w:trHeight w:val="47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центр социального обслуживани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</w:tr>
      <w:tr>
        <w:trPr>
          <w:trHeight w:val="52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спорта, молодежных проектов и туризма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Енисе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</w:tr>
      <w:tr>
        <w:trPr>
          <w:trHeight w:val="22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Енисе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</w:tr>
      <w:tr>
        <w:trPr>
          <w:trHeight w:val="72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оциальной  защиты населения администрации г. Енисей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</w:tr>
      <w:tr>
        <w:trPr>
          <w:trHeight w:val="72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управление администрации г. Енисей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46:00Z</dcterms:created>
  <dc:creator>Елена Черняева</dc:creator>
  <dc:description/>
  <cp:keywords/>
  <dc:language>en-US</dc:language>
  <cp:lastModifiedBy>Victoria</cp:lastModifiedBy>
  <cp:lastPrinted>2008-12-08T12:44:00Z</cp:lastPrinted>
  <dcterms:modified xsi:type="dcterms:W3CDTF">2008-12-08T07:17:00Z</dcterms:modified>
  <cp:revision>4</cp:revision>
  <dc:subject/>
  <dc:title>                                                                                                        Приложение №</dc:title>
</cp:coreProperties>
</file>