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ind w:left="5664" w:hanging="0"/>
        <w:jc w:val="right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к решению Городского Совета</w:t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01.12. 2008 г.     </w:t>
      </w:r>
    </w:p>
    <w:p>
      <w:pPr>
        <w:pStyle w:val="Normal"/>
        <w:tabs>
          <w:tab w:val="clear" w:pos="708"/>
          <w:tab w:val="left" w:pos="11780" w:leader="none"/>
          <w:tab w:val="left" w:pos="12500" w:leader="none"/>
          <w:tab w:val="right" w:pos="14570" w:leader="none"/>
        </w:tabs>
        <w:ind w:left="4956" w:firstLine="708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№  52-350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его финансирования дефицита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в 2009 году и плановом периоде 2010-201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руб</w:t>
      </w:r>
      <w:r>
        <w:rPr/>
        <w:t>.</w:t>
      </w:r>
    </w:p>
    <w:tbl>
      <w:tblPr>
        <w:tblW w:w="12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2975"/>
        <w:gridCol w:w="3973"/>
        <w:gridCol w:w="1710"/>
        <w:gridCol w:w="1710"/>
        <w:gridCol w:w="1710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ГОРОДСКОГО БЮДЖ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592 6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454 4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02 400</w:t>
            </w:r>
          </w:p>
        </w:tc>
      </w:tr>
      <w:tr>
        <w:trPr>
          <w:trHeight w:val="61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9 01 02 00 00 00 0000 00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050 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501 8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702 400</w:t>
            </w:r>
          </w:p>
        </w:tc>
      </w:tr>
      <w:tr>
        <w:trPr>
          <w:trHeight w:val="61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 01 02 00 00 00 0000 70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 от кредитных организаций в валюте РФ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300 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 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000 000</w:t>
            </w:r>
          </w:p>
        </w:tc>
      </w:tr>
      <w:tr>
        <w:trPr>
          <w:trHeight w:val="10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9 01 02 00 00 04 0000 71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 от кредитных организаций бюджетом городского округ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300 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 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000 000</w:t>
            </w:r>
          </w:p>
        </w:tc>
      </w:tr>
      <w:tr>
        <w:trPr>
          <w:trHeight w:val="10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 01 02 00 00 04 0000 80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 кредитов, предоставленных кредитными организациями в валюте РФ бюджетом городского округ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50 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498 2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297 600</w:t>
            </w:r>
          </w:p>
        </w:tc>
      </w:tr>
      <w:tr>
        <w:trPr>
          <w:trHeight w:val="8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9 01 02 00 00 04 0000 81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городским бюджетом кредитов от кредитных организаций в валюте 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50 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498 2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297 600</w:t>
            </w:r>
          </w:p>
        </w:tc>
      </w:tr>
      <w:tr>
        <w:trPr>
          <w:trHeight w:val="67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9 01 03 00 00 00 0000 00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4736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4736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87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 01 03 00 00 04 0000 71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 бюджетных кредитов  от других бюджетов бюджетной системы 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19 01 03 00 00 04 0000 81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 кредитов  от других бюджетов бюджетной системы РФ в валюте 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6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6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9 01 05 00 00 00 0000 00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8996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96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46</w:t>
            </w:r>
          </w:p>
        </w:tc>
      </w:tr>
      <w:tr>
        <w:trPr>
          <w:trHeight w:val="5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 01 05 00 00 00 0000 50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7844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 778 4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 530 20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19 01 05 02 01 04 0000 51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 бюджетов городских округо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7844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 778 4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 530 20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 01 05 00 00 00 0000 60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 474 36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 878 36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 630 246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19 01 05 02 01 04 0000 61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бюджетов городских округо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 474 36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 878 36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 630 24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4:31:00Z</dcterms:created>
  <dc:creator>Татьяна А.Яричина</dc:creator>
  <dc:description/>
  <cp:keywords/>
  <dc:language>en-US</dc:language>
  <cp:lastModifiedBy>Victoria</cp:lastModifiedBy>
  <cp:lastPrinted>2008-12-08T12:14:00Z</cp:lastPrinted>
  <dcterms:modified xsi:type="dcterms:W3CDTF">2008-12-08T07:16:00Z</dcterms:modified>
  <cp:revision>6</cp:revision>
  <dc:subject/>
  <dc:title>Приложение1</dc:title>
</cp:coreProperties>
</file>