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к решению городского Совета                                                                                        </w:t>
      </w:r>
    </w:p>
    <w:p>
      <w:pPr>
        <w:pStyle w:val="Normal"/>
        <w:tabs>
          <w:tab w:val="clear" w:pos="708"/>
          <w:tab w:val="left" w:pos="7180" w:leader="none"/>
          <w:tab w:val="right" w:pos="9921" w:leader="none"/>
        </w:tabs>
        <w:rPr/>
      </w:pPr>
      <w:r>
        <w:rPr>
          <w:sz w:val="22"/>
          <w:szCs w:val="22"/>
        </w:rPr>
        <w:tab/>
        <w:t xml:space="preserve">                                                                     от  01.12.2008г.</w:t>
      </w:r>
    </w:p>
    <w:p>
      <w:pPr>
        <w:pStyle w:val="Normal"/>
        <w:tabs>
          <w:tab w:val="clear" w:pos="708"/>
          <w:tab w:val="left" w:pos="7180" w:leader="none"/>
          <w:tab w:val="right" w:pos="9921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№ </w:t>
      </w:r>
      <w:r>
        <w:rPr>
          <w:sz w:val="22"/>
          <w:szCs w:val="22"/>
        </w:rPr>
        <w:t>52-35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ходы городского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09 год плановый период 2010-2011год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руб.)</w:t>
      </w:r>
    </w:p>
    <w:tbl>
      <w:tblPr>
        <w:tblW w:w="144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  <w:gridCol w:w="1826"/>
        <w:gridCol w:w="1826"/>
        <w:gridCol w:w="182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дохода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9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 год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9 690 00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 297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 297 000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5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 415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 573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2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емый в бюджеты субъектов РФ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88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00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53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600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 с доходов, облагаемых по налоговой ставке, установленной пунктом1статьи224 Налогового Кодекса РФ, и полученных физическими лицами, зарегистрированными в качестве индивидуальных предпринимателей частных нотариусов и других лиц, занимающихся частной практикой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 000 00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781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81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78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21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85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6 01020 04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 в границах городского ок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7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6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/п1 пункта1 ст.394 НК РФ ,и применяемый к объекту налогообложения, расположенному в границах городского ок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 000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2 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/п2 пункта 1ст.394 НК РФ, и применяемой к объекту налогообложения, расположенному в границах городского ок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8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7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4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 000 00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61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919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5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200 00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285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45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17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 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 за выдачу разрешения на распространение наружной рекла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 в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233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293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76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 1 11 0501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200 00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</w:tr>
      <w:tr>
        <w:trPr>
          <w:trHeight w:val="21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 1 11 05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 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 000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 1 11 05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,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000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 1 11 0701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2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 1 11 0904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 собственности городских округов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за природные ресурс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3 000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4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5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 1 14 0203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( за исключением имущества муниципальных автономных учреждений, а также имущества муниципальных унитарных предприятий, в том числе казенных) также  в части реализации основных 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 1 14 06012 0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 1 14 06024 0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(за исключением земельных участков муниципальных автономных учреждений, а также земельных участков муниципальных унитарных предприятий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 1 15 02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 00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24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65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 16 03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118, пунктами 1,2 статьи 120,статьями 125,126,128,129.1,132,133,134,135,135.1 Налогового Кодекса РФ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 16 03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 1 16 18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(штрафы) за административные правонарушения в области дорожного дви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5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1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21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00</w:t>
            </w:r>
          </w:p>
        </w:tc>
      </w:tr>
      <w:tr>
        <w:trPr>
          <w:trHeight w:val="4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 647 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 208 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 593 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бюджетов других уровней, в том числ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 43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 43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430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 953 7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 573 9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 163 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264 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4 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по взаиморасч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3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146 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273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640 000</w:t>
            </w:r>
          </w:p>
        </w:tc>
      </w:tr>
      <w:tr>
        <w:trPr>
          <w:trHeight w:val="4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3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ыночные продажи товаров и ус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350 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11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290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 02 01040 0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18 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54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26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 02 0204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32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57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64 000</w:t>
            </w:r>
          </w:p>
        </w:tc>
      </w:tr>
      <w:tr>
        <w:trPr>
          <w:trHeight w:val="15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3 03 02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96 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2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0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 484 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 778 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 530 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310" w:right="851" w:gutter="851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25:00Z</dcterms:created>
  <dc:creator>Светлана</dc:creator>
  <dc:description/>
  <cp:keywords/>
  <dc:language>en-US</dc:language>
  <cp:lastModifiedBy>Victoria</cp:lastModifiedBy>
  <cp:lastPrinted>2008-07-04T09:28:00Z</cp:lastPrinted>
  <dcterms:modified xsi:type="dcterms:W3CDTF">2008-12-08T07:16:00Z</dcterms:modified>
  <cp:revision>4</cp:revision>
  <dc:subject/>
  <dc:title>                                                                                                 Приложение №</dc:title>
</cp:coreProperties>
</file>