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3"/>
        <w:rPr>
          <w:b w:val="false"/>
          <w:b w:val="false"/>
          <w:sz w:val="36"/>
        </w:rPr>
      </w:pPr>
      <w:r>
        <w:rPr>
          <w:sz w:val="36"/>
        </w:rPr>
        <w:t>ЕНИСЕЙСКИЙ ГОРОДСКОЙ  СОВЕТ ДЕПУТАТОВ</w:t>
      </w:r>
    </w:p>
    <w:p>
      <w:pPr>
        <w:pStyle w:val="Heading3"/>
        <w:rPr/>
      </w:pPr>
      <w:r>
        <w:rPr/>
        <w:t>Красноярского  края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 Cyr Bold" w:hAnsi="Times New Roman Cyr Bold" w:cs="Times New Roman Cyr Bold"/>
          <w:b/>
          <w:b/>
          <w:sz w:val="32"/>
          <w:lang w:val="ru-RU"/>
        </w:rPr>
      </w:pPr>
      <w:r>
        <w:rPr>
          <w:rFonts w:cs="Times New Roman Cyr Bold" w:ascii="Times New Roman Cyr Bold" w:hAnsi="Times New Roman Cyr Bold"/>
          <w:b/>
          <w:sz w:val="32"/>
          <w:lang w:val="ru-RU"/>
        </w:rPr>
        <w:t xml:space="preserve">1.12.2008 г.             </w:t>
      </w:r>
      <w:r>
        <w:rPr>
          <w:rFonts w:cs="Times New Roman Cyr Bold" w:ascii="Times New Roman Cyr Bold" w:hAnsi="Times New Roman Cyr Bold"/>
          <w:b/>
          <w:i/>
          <w:iCs/>
          <w:sz w:val="32"/>
          <w:lang w:val="ru-RU"/>
        </w:rPr>
        <w:t>г. Енисейск</w:t>
      </w:r>
      <w:r>
        <w:rPr>
          <w:rFonts w:cs="Times New Roman Cyr Bold" w:ascii="Times New Roman Cyr Bold" w:hAnsi="Times New Roman Cyr Bold"/>
          <w:b/>
          <w:sz w:val="32"/>
          <w:lang w:val="ru-RU"/>
        </w:rPr>
        <w:t xml:space="preserve"> </w:t>
      </w:r>
      <w:r>
        <w:rPr>
          <w:rFonts w:cs="Times New Roman Cyr Bold" w:ascii="Times New Roman Cyr Bold" w:hAnsi="Times New Roman Cyr Bold"/>
          <w:sz w:val="32"/>
          <w:lang w:val="ru-RU"/>
        </w:rPr>
        <w:t xml:space="preserve"> </w:t>
      </w:r>
      <w:r>
        <w:rPr>
          <w:rFonts w:cs="Times New Roman Cyr Bold" w:ascii="Times New Roman Cyr Bold" w:hAnsi="Times New Roman Cyr Bold"/>
          <w:b/>
          <w:sz w:val="32"/>
          <w:lang w:val="ru-RU"/>
        </w:rPr>
        <w:t xml:space="preserve">                    № 52-350</w:t>
      </w:r>
    </w:p>
    <w:p>
      <w:pPr>
        <w:pStyle w:val="Normal"/>
        <w:rPr>
          <w:rFonts w:ascii="Times New Roman Cyr Bold" w:hAnsi="Times New Roman Cyr Bold" w:cs="Times New Roman Cyr Bold"/>
          <w:b/>
          <w:b/>
          <w:sz w:val="24"/>
          <w:szCs w:val="24"/>
          <w:lang w:val="ru-RU"/>
        </w:rPr>
      </w:pPr>
      <w:r>
        <w:rPr>
          <w:rFonts w:cs="Times New Roman Cyr Bold" w:ascii="Times New Roman Cyr Bold" w:hAnsi="Times New Roman Cyr Bold"/>
          <w:b/>
          <w:sz w:val="24"/>
          <w:szCs w:val="24"/>
          <w:lang w:val="ru-RU"/>
        </w:rPr>
      </w:r>
    </w:p>
    <w:p>
      <w:pPr>
        <w:pStyle w:val="Normal"/>
        <w:rPr>
          <w:rFonts w:ascii="Times New Roman Cyr Bold" w:hAnsi="Times New Roman Cyr Bold" w:cs="Times New Roman Cyr Bold"/>
          <w:sz w:val="28"/>
          <w:szCs w:val="28"/>
          <w:lang w:val="ru-RU"/>
        </w:rPr>
      </w:pPr>
      <w:r>
        <w:rPr>
          <w:rFonts w:cs="Times New Roman Cyr Bold" w:ascii="Times New Roman Cyr Bold" w:hAnsi="Times New Roman Cyr Bold"/>
          <w:sz w:val="28"/>
          <w:szCs w:val="28"/>
          <w:lang w:val="ru-RU"/>
        </w:rPr>
        <w:t>О бюджете города Енисейска</w:t>
      </w:r>
    </w:p>
    <w:p>
      <w:pPr>
        <w:pStyle w:val="Normal"/>
        <w:rPr>
          <w:rFonts w:ascii="Times New Roman Cyr Bold" w:hAnsi="Times New Roman Cyr Bold" w:cs="Times New Roman Cyr Bold"/>
          <w:sz w:val="28"/>
          <w:szCs w:val="28"/>
          <w:lang w:val="ru-RU"/>
        </w:rPr>
      </w:pPr>
      <w:r>
        <w:rPr>
          <w:rFonts w:cs="Times New Roman Cyr Bold" w:ascii="Times New Roman Cyr Bold" w:hAnsi="Times New Roman Cyr Bold"/>
          <w:sz w:val="28"/>
          <w:szCs w:val="28"/>
          <w:lang w:val="ru-RU"/>
        </w:rPr>
        <w:t>на 2009 год и плановый период</w:t>
      </w:r>
    </w:p>
    <w:p>
      <w:pPr>
        <w:pStyle w:val="Normal"/>
        <w:spacing w:lineRule="auto" w:line="360"/>
        <w:rPr>
          <w:rFonts w:ascii="Times New Roman Cyr Bold" w:hAnsi="Times New Roman Cyr Bold" w:cs="Times New Roman Cyr Bold"/>
          <w:b/>
          <w:b/>
          <w:sz w:val="28"/>
          <w:szCs w:val="28"/>
          <w:lang w:val="ru-RU"/>
        </w:rPr>
      </w:pPr>
      <w:r>
        <w:rPr>
          <w:rFonts w:cs="Times New Roman Cyr Bold" w:ascii="Times New Roman Cyr Bold" w:hAnsi="Times New Roman Cyr Bold"/>
          <w:b/>
          <w:sz w:val="28"/>
          <w:szCs w:val="28"/>
          <w:lang w:val="ru-RU"/>
        </w:rPr>
        <w:t>2010-2011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 со ст.32 Устава города Енисейска, Законом Красноярского края «О краевом бюджете на 2009 год и плановый период 2010-2011 годов» Городской Совет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.Утвердить основные характеристики  бюджета города Енисейска на 2009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ируемый общий объем доходов 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79 484 4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расходов 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93 077 000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) дефицит бюджета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3 592 6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)  источники внутреннего финансирования дефицита городского бюджета 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3 592 6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 согласно приложению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 Утвердить основные характеристики городского бюджета на 2010 год и на 2011 год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)  прогнозируемый общий объем доходов 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79 778 4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на 2010 год и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20 530 2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на 2011 год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)общий объем расходов на 2010 год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87 232 80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б.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 180 8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и на 2011 год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24 332 6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6 216 6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) дефицит бюджета на 2010 год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 454 4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на 2011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 802 4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)  источники внутреннего финансирования дефицита городского бюджета 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 454 40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на 2010 год и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 802 4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на 2011 год согласно приложению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Бюджетные ассигнования на осуществление бюджетных инвестиций в объекты капитального строительства муниципальной собственности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6 489 09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4. Утвердить перечень главных администраторов доходов городского бюджета и закрепленные за ними доходные источники, согласно приложению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4.1. Утвердить перечень главных администраторов источников внутреннего финансирования дефицита городского бюджета и закрепленные за ними источники, согласно приложению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5. Утвердить перечень главных распорядителей средств городского бюджета согласно приложению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6.Установить, что доходы городского бюджета в 2009 году формируются за сч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1) федеральных, региональных налогов, сборов, и неналоговых доходов - в соответствии с нормативами, установленными Бюджетным кодексом Российской Федерации, а также в соответствии с нормативами отчислений, установленными Законом Красноярского края от 10.07.07г. № 2-317 «О межбюджетных отношениях в Красноярском кра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) безвозмездных перечислений - в соответствии с Законом Красноярского края  «О краевом бюджете на 2009 год и плановый период 2010-2011 год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7.Установить, что в целях обеспечения полноты учета местные налоги, сборы и неналоговые доходы зачисляются на счета органов федерального казначейства  согласно Закона Красноярского края «О межбюджетных отношениях в Красноярском кра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7.1.Кассовое обслуживание исполнения городского бюджета в части проведения и учета операций по кассовым поступлениям в городской бюджет и кассовым выплатам из городского бюджета осуществляется казначейством Красноярского края по согла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7.2. Установить, что остатки средств городского бюджета на 1 января 2009 года, на 1 января 2010 года, на 1 января 2011 года в полном объеме направляется на покрытие временных кассовых разрывов, возникающих в ходе исполнения городского бюджета в  2009,2010,2011 год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3. Установить, что доходы от платных услуг, оказываемых бюджетными учреждениями, а также средства от иной приносящей доход деятельности сдаются учреждениями на балансовый счет № 40703 «Счета не государственных организаций, некоммерческие организации» и учитываются в составе доходов бюджета и расходуются согласно сметы бюджет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8.Установить, что предоставление льгот, отсрочек, рассрочек по уплате налогов, сборов  в городской бюджет, осуществляется в пределах лимит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умме не боле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 105 09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 в 2009 году, в 2010 году не боле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 577 1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в 2011 году не боле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 068 1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9.Утвердить доходы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о бюджета на 2009 год и плановый период 2010-2011 годов по кодам главных администраторов поступлений в бюджет, группам, подгруппам, статьям и подстатьям, элементам, программам и кодам экономической классификации доходов бюджетов Российской Федерации согласно приложению 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10. Утвердить в бюджете города средства на выплату младшим воспитателям и помощникам воспитателей, работающим в муниципальных дошкольных учреждениях г. Енисейска в виде ежемесячных доплат к заработной плате на одну ставку в размере 5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09 год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91 3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;</w:t>
      </w:r>
    </w:p>
    <w:p>
      <w:pPr>
        <w:pStyle w:val="Normal"/>
        <w:tabs>
          <w:tab w:val="clear" w:pos="720"/>
          <w:tab w:val="left" w:pos="184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10 год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91 3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;</w:t>
      </w:r>
    </w:p>
    <w:p>
      <w:pPr>
        <w:pStyle w:val="Normal"/>
        <w:tabs>
          <w:tab w:val="clear" w:pos="720"/>
          <w:tab w:val="left" w:pos="184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11 год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91 3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1.Утвердить на 2009 год и плановый период 2010-2011 годы распределение расход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о бюджета по разделам, подразделам, целевым статьям и видам расходов функциональной классификации расходов бюджетов Российской Федерации согласно приложению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2.Утвердить ведомственную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руктуру расходов городского бюджета на 2009 год и плановый период 2010-2011 годы согласно приложению 7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3.Утвердить перечен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их целевы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, подлежащих финансированию за счет средств городского бюджета в 2009 году и плановом периоде 2010-2011 годов, согласно приложению 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4.Утвердить распределение субвенций, предоставленных краевым бюджетом в 2009 году, и плановом периоде 2010-2011 году согласно приложению 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5.Утвердить распределение субсидий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оставленных краевым бюджетом в 2009 году и плановом периоде 2010-2011 году  согласно приложению 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6. Утвердить общий объем средств городского бюджета на исполнения публичных нормативных обязательств города на 2009 год в сумме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 990 3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руб., на 2010 год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 378 28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на 2011 год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5 864 800 </w:t>
      </w:r>
      <w:r>
        <w:rPr>
          <w:rFonts w:cs="Times New Roman" w:ascii="Times New Roman" w:hAnsi="Times New Roman"/>
          <w:sz w:val="28"/>
          <w:szCs w:val="28"/>
          <w:lang w:val="ru-RU"/>
        </w:rPr>
        <w:t>руб., согласно приложению 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7.Установить, что Финансово-экономическое управление администрации города  Енисейска вправе в ходе исполнения настоящего решения уточнять бюджетную роспись доходов и расходов городского бюджета на 2009 год и плановый период 2010-2011 годов в случаях предусмотренных бюджетным законодательством Российской Федер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7.1. без внесения изменений в настоящее реш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а) доходы, фактически полученные при исполнении бюджета сверх утвержденных решением о бюджете, направляются на погашение муниципального долга, на уменьшение размера дефицита бюджета, а также на исполнение публичных нормативных обязательств города в случае недостаточности  предусмотренных  на  их исполнение бюджетных ассигнов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б) в случаях, в декабре 2009, 2010, 2011 годов переименования, реорганизации, упразднения действующих структурных подразделений администрации города, муниципальных учреждений и предприятий, перераспределения их полномочий и передачи помещений, зданий и сооружений, находящихся в муниципальной собственности, в пределах общего объема средств, предусмотренных настоящим решени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в) доходы, полученные в декабре 2009, 2010, 2011 годов  городскими бюджетными учреждениями от осуществления предпринимательской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и, от оказания платных услуг, от безвозмездных перечислений по предпринимательской и иной приносящей доход деятельности сверх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ных настоящим решением и сметы доходов и расходов, направляются на финансирование расходов данных бюджетных учреждений по дополнительным сметам с последующим внесением изменений в настоящее реш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г) на основании нормативных документов Министерства финансов РФ, изменяющих разделы, подразделы, целевые статьи, виды расходов и экономические статьи бюджетной классификаци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7.2. с последующим внесением изменений в настоящее решени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на сумму средств, выделяемых администрацией г. Енисейска за счет средств резервного фонда Администрации г. Енисейс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на сумму средств дополнительно выделяемых из краевого бюджета на осуществление отдельных целевых расходов на основании Федеральных законов и (или) нормативных правовых актов Президента РФ и Правительства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на сумму средств, представленных в судебных  исполнительных лис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по главным распорядителям и получателям - на сумму средств, предусмотренных настоящим решением для финансирования городских целевых программ, после внесения изменений в городские целевые программы или утверждения их  в установленном поряд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в случаях переименования, реорганизации, упразднения действующих структурных подразделений администрации города, муниципальных учреждений и предприятий, перераспределения их полномочий и передачи помещений, зданий и сооружений, находящихся в муниципальной собственности, в пределах общего объема средств, предусмотренных настоящим решением, кроме декабря 2009, 2010,2011 г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доходы, полученные городскими бюджетными учреждениями от осуществления предпринимательской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и, от оказания платных услуг, от безвозмездных перечислений по предпринимательской и иной приносящей доход деятельности сверх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ных настоящим решением и сметы доходов и расходов, направляются на финансирование расходов данных  бюджетных учреждений по дополнительным сметам с последующим внесением изменений в настоящее решение, кроме декабря 2009,2010,2011  го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) на сумму остатков средств городского бюджета образовавшихся по состоянию на 1 января 2009, 2010,2011 г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8.Предоставить организациям автомобильного пассажирского транспорта субсидии на компенсацию расходов по пассажирским перевозкам, возникающим в результате муниципального регулирования доходов в 2009 году в сумме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 253 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в 2010 году 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 318 8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в 2011 году в сумме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4 439 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9. Установить на 2009 год объем муниципального заказа организациям жилищно-коммунального хозяйства г.Енисейска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0 980 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на 2010 год 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3 735 9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на 2011 году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5 338 4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.Утвердить реестр кредиторской задолженности, финансируемой из городского бюджета в 2009 году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 632 09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уб. согласно приложению 12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гашение кредиторской задолженности прошлых лет, не обеспеченной финансированием в 2009 году, может производиться за счет доходов, полученных  при исполнении бюджета сверх утвержденных настоящим решени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1.Установить, что  в расходной части городского бюджета предусматривается резервный фонд Администрации города Енисейска на 2009год в сумм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350 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на 2010 год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00 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уб., и на 2011 год в сум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50 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города ежеквартально информирует Городской Совет депутатов о расходовании средств резервного фон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ходование средств резервного фонда осуществляется в порядке, установленном Положением о резервном фонде, утвержденным постановлением главы города Енисей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2.Установить верхний предел муниципального долга города Енисейск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1 января 2010 года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0 197 36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1 января  2011 года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7 257 07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1 января 2012 года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 959 47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2.1.Предельный объем расходов на обслуживание муниципального долга не   должен превышат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00 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в 2009 году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 500 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в 2010 го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 300 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в  2011 г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2.2. Установить предельный объем муниципального долга в сум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36 836 6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  на 2009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52 570 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 на 2010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68 937 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.,  на 2011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3.Установить, что муниципальные гарантии выдаются в Порядке установленном решением Городского Совета депу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4.Установить, что Финансово-экономическое управление администрации города Енисейска  вправе привлекать кредиты коммерческих банк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) процентная ставка за пользование кредитами коммерческих банков не должна превышать на дату привлечения учетную ставку (ставку рефинансирования) Банка России более чем на 2 (два) процента годов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) разрешить в целях покрытия временных кассовых разрывов, возникающих при исполнении городского бюджета в 2009 году и плановом периоде 2010-2011 годах, получение бюджетных кредитов из краевого бюджета с уплатой процентов за пользование бюджетными кредитами в размере не более ¼ (одной четвертой) ставки рефинансирования Банка России, действующей на дату привлечения бюджетного креди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5. Установить, что Финансово-экономическое управление администрации г. Енисейска вправе производить списание безнадежной к взысканию реструктуризированной задолженности по централизованным кредитам, предоставленным организациям осуществляющим завоз грузов (товаров) на Север и местности, приравненные к нему, выданным в 1992-1994гг. за счет кредитных ресурсов ЦБ РФ и переоформленным в государственный внутренний дол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6. Утвердить программу муниципальных внутренних заимствований г.Енисейска на 2009 год и плановый период 2010-2011 годы, согласно приложению 1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7. Настоящее Решение вступает в силу с 1 января 2009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8. Опубликовать настоящее Решение в «Енисейск-Плюс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9. Контроль за исполнением настоящего решения возложить на комиссию по финансам, бюджету и налоговой политике (Таначев С.В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города                                                                                           В.Ф.Астафьев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 Bol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 Cyr Bold" w:hAnsi="Times New Roman Cyr Bold" w:cs="Times New Roman Cyr Bold"/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 Cyr Bold" w:hAnsi="Times New Roman Cyr Bold" w:cs="Times New Roman Cyr Bold"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 Cyr Bold" w:hAnsi="Times New Roman Cyr Bold" w:cs="Times New Roman Cyr Bold"/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 Cyr Bold" w:hAnsi="Times New Roman Cyr Bold" w:cs="Times New Roman Cyr Bold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 Cyr Bold" w:hAnsi="Times New Roman Cyr Bold" w:cs="Times New Roman Cyr Bold"/>
      <w:bCs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rFonts w:ascii="Times New Roman Cyr Bold" w:hAnsi="Times New Roman Cyr Bold" w:cs="Times New Roman Cyr Bold"/>
      <w:sz w:val="24"/>
      <w:lang w:val="ru-RU"/>
    </w:rPr>
  </w:style>
  <w:style w:type="paragraph" w:styleId="3">
    <w:name w:val="Основной текст с отступом 3"/>
    <w:basedOn w:val="Normal"/>
    <w:qFormat/>
    <w:pPr>
      <w:ind w:left="851" w:firstLine="1276"/>
      <w:jc w:val="both"/>
    </w:pPr>
    <w:rPr>
      <w:rFonts w:ascii="Times New Roman" w:hAnsi="Times New Roman" w:cs="Times New Roman"/>
      <w:sz w:val="28"/>
      <w:lang w:val="ru-RU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29:00Z</dcterms:created>
  <dc:creator>voshod</dc:creator>
  <dc:description/>
  <cp:keywords/>
  <dc:language>en-US</dc:language>
  <cp:lastModifiedBy>Victoria</cp:lastModifiedBy>
  <cp:lastPrinted>2008-01-10T11:24:00Z</cp:lastPrinted>
  <dcterms:modified xsi:type="dcterms:W3CDTF">2008-12-08T07:13:00Z</dcterms:modified>
  <cp:revision>6</cp:revision>
  <dc:subject/>
  <dc:title>  </dc:title>
</cp:coreProperties>
</file>