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 №8</w:t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 решению городского Совета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 01. 12. 2008 г.  №52-350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Городские целевые программы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г. Енисейска на 2009 год </w:t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</w:rPr>
        <w:t>и плановый период 2010-2011 годы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472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81"/>
        <w:gridCol w:w="1683"/>
        <w:gridCol w:w="1496"/>
        <w:gridCol w:w="149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Профилактика безнадзорности и правонарушений несовершеннолетних в 2009-2012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Сохранение и развитие культуры г. Енисейска на 2009-2011гг. 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 0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Развитие средств массовой информации на 2009-2011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 «Обеспечение жильем молодых семей на 2009-2011гг. 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ЦП «Развитие системы дошко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Енисейска на 2007-2009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4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 «Молодежь города Енисейска на 2008-2010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Реализация социальной политики для населения города Енисейска на 2009-2011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Вакцинопрофилактика в г. Енисейске на 2008-2010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ЦП «Противодействие распространения ВИЧ-инфекции,наркомании,пьянства и алкоголизма в г.Енисейске в 2009-2011гг.»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Поддержка малого и среднего предпринимательства на 2009-2010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 «Реформирование  жилищно-коммунального хозяйства города Енисейска на среднесрочную перспективу до 2012 года и долгосрочную перспективу до 2017 год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 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 «Проведение капитального ремонта многоквартирных домов на 2008-2010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Обеспечение пожарной безопасности МУ «КЦСОН» г. Енисейска на 2009-2011год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000 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Повышение безопасности дорожного движения в г. Енисейске на 2009-2011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 «Гражданская оборона, предупреждение и ликвидация ЧС природного и техногенного характера, обеспечение пожарной безопасности людей на водных объектах на территории города Енисейска  на 2009-2010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Защита семьи и детства в г. Енисейске на 2009-2011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Организация круглогодичного отдыха, оздоровления ,занятости детей и подростков  г.Енисейска на 2009-2011гг. 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ЦП «Содействие занятости населения города Енисейска на 2009-2012гг.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средств на ГЦ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9 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49:00Z</dcterms:created>
  <dc:creator>ФЭУ</dc:creator>
  <dc:description/>
  <cp:keywords/>
  <dc:language>en-US</dc:language>
  <cp:lastModifiedBy>Victoria</cp:lastModifiedBy>
  <cp:lastPrinted>2008-12-02T13:11:00Z</cp:lastPrinted>
  <dcterms:modified xsi:type="dcterms:W3CDTF">2008-12-08T07:15:00Z</dcterms:modified>
  <cp:revision>17</cp:revision>
  <dc:subject/>
  <dc:title>Приложение  №</dc:title>
</cp:coreProperties>
</file>