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numPr>
          <w:ilvl w:val="0"/>
          <w:numId w:val="0"/>
        </w:numPr>
        <w:ind w:left="566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Городского Совета депутатов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от  01.12.2008 г. № 52-350                 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УБВЕНЦИИ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 xml:space="preserve">ИЗ КРАЕВОГО БЮДЖЕТА 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sz w:val="28"/>
          <w:szCs w:val="28"/>
          <w:u w:val="single"/>
        </w:rPr>
        <w:t>г. ЕНИСЕЙСК</w:t>
      </w:r>
      <w:r>
        <w:rPr>
          <w:i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руб.)            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62941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7"/>
                              <w:gridCol w:w="1526"/>
                              <w:gridCol w:w="1526"/>
                              <w:gridCol w:w="1526"/>
                              <w:gridCol w:w="1717"/>
                            </w:tblGrid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субвенц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2009 год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2010 год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2011 год 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реализацию госполномочий  по организации и осуществлению  деятельности по опеке и попечительству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 054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 127 8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 207 8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9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убвен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для обеспечения компенсационных выплат родителям или опекунам, фактически осуществляющим воспитание детей от 1,5 до 3 лет на дому, состоящих на учете в муниципальных органах управления образованием, для определения в дошкольные образовательные учреждения, предусмотренных краевой целевой программой « Дети » на 2007-2009 годы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 721 2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компенсационные выплаты родителям , осуществляющих воспитание детей в возрасте от 1,5 до 3 ле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 482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оплата расходов по доставке выплат родителям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8  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4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убвен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естным бюджетам на выплату компенсации  части родительской платы за содержание ребенка в государственных и муниципальных образовательных учреждениях, реализующие основную общеобразовательную программу дошкольного образования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 179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 581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 060 9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компенсация  части родительской платы  за счет средств федерального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2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159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454 3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компенсация  части родительской платы  за счет средств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6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4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 8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 оплата расходов по доставке  компенсации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 80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1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 финансирование  расходов, связанных с предоставлением отдельным категориям граждан мер социальной поддержки , установленных законодательством  Российской Федерации,  в форме субсидий  для оплаты жилья и коммунальных услуг в соответствии с Законом края от 27 декабря 2005 года № 17-4395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 251 2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 994 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 697 0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финансирование  расходов, связанных с предоставлением отдельным категориям граждан мер социальной поддержки , установленных законодательством  Российской Федерации , в форме субсидий  для оплаты жилья и коммунальных услуг в соответствии с Законом края от 27 декабря 2005 года № 17-439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 623 2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3 041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9 513 6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 предоставление субсидий отдельным категориям для оплаты жку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 142 08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 466 9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 826 4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оплата расходов по доставке субсидий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0 4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4 7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7 2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убвен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а реализацию Закона края от 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05 года N 17-4381 "О наделении органов местного самоуправления муниципальных районов и городских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кругов края государственными полномочиями по  предоставлению мер социальной поддержки ветеранов",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 исключением льгот по оплате ЖКУ»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 800 7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 557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 377 0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бесплатный проезд один раз в год ( туда и обратно) в пределах территории Красноярского края на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втомобильном транспорте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4 9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4 2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6 9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денежная выплата в размере  на проезд  на всех видах городского пассажирского транспорта ( кроме такси) на автомобильном транспорте ( кроме такси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908 7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042 3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187 4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ежемесячная денежная компенсация за пользование  услугами местной телефонной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 219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 445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 689 8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ежемесячная денежная выплата  ветеранам труда края и пенсионерам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777 1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 111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 474 5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выплата денежных компенсаций в размере 100 %  стоимости  проезда один раз в два года ( туда и обратно)  в пределах территории  Красноярского края  на ж/д транспорте ( кроме проезда в вагонах повышенной комфортности), воздушном ,водном или автомобильном  транспорте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7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9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 1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  расходы на доставку по ежемесячным денежным выплатам на проезд ,компенсаций за предоставление абоненту в постоянное пользование абонентской  линии, компенсаций за радио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7 8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5 3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2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убвен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а предоставление субсидий гражданам в качестве помощи для оплаты жилья и коммунальных                услуг с учетом их доходов в соответствии со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атьей 11 Закона края "О социальной поддержке населения при  оплате жилья и коммунальных услуг"   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 024 4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5 320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3 920 7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 предоставление субсидий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 154 4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 358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 809 0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оплата расходов по доставке   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0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2 1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111 7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убвен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а реализацию Закона края от 20 декабря 2005 года № 14-4273 «О наделение органов местного самоуправления государственными полномочиями по решению вопросов обеспечения граждан, имеющих детей, ежемесячным пособием на ребенк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 884 1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 218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 750 2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ежемесячное пособие на ребенк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 747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 058 2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 563 2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 доставка ежемесячного пособия на ребенка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37 1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0 3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7 0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ам муниципальных образований края, направляемые на финансовое обеспечение гос.гарантий прав граждан на получение  общедоступного и бесплатного начального, общего, среднего ( полного ) общего  образования в общеобразовательных  учреждениях  в соответствии с подпунктом 6.1 статьи 29 Закона российской Федерации от 10.07.1992 г  № 3266-1 « Об образовании»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3 515 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7 523 3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8 964 8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дел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убвен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на реализацию Закона края "О наделении            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рганов местного самоуправления муниципальных               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районов и городских округов края государственными           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олномочиями по предоставлению мер социальной             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оддержки реабилитированных лиц и лиц, признанных        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острадавшими от политических репрессий", за                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исключением льгот по оплате жилищно-коммунальных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слуг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12 8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55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02 1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- проезд на всех видах городского транспорта( кроме такси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19 8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9 1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1 0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- денежная компенсация  в размере 100% стоимости  установки телефонов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6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 8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 8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енежная компенсация в размере 100% стоимости проезда в пределах российской Федерации один раз в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56 3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7 3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 1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- оплата расходов по доставке денежной выплаты на проез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 7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 4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 2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убвен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на оказание единовременной адресной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атериальной помощи гражданам, находящимся в трудной жизненной ситуации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9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93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- оказание единовременной адресной мат.помощи (п 1.1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64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8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оказание единовременной адресной мат.помощи (п 2.1)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5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убвен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на реализацию Закона края "О наделении          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рганов местного самоуправления муниципальных                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районов и городских округов государственными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лномочиями по социальной поддержке инвалидов"   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3 9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3 9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4 9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расходы по возмещению стоимости затрат дошкольным учреждениям за содержание детей – инвалидов создание специальных условий инвалидам  учреждениями начального и среднего проф.образования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 4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 5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- компенсационные выплаты родителям и законным их представителям  , осуществляющим обучение на дому и и стоимости затрат за обучение и воспитание ребенка инвалида  в дошкольных  и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 3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9 4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 2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оплата расходов по доставке денежной выплаты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1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2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реализацию Закона края  « О наделении  органов местного  самоуправления  муниципальных районов и городских округов гос.полномочиями по обеспечению детей первого и второго года жизни специальными молочными продуктами детского питания»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52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52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52 0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выплату вознаграждения  за выполнение функций  классного руководства пед.работникам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ых 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 705 1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 407 1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 407 1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дел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за счет средств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 642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780 1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780 1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за счет средств 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 062 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7 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7 0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реализацию Закона края « О надел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 по предоставлению дополнительных мер  соц.поддержки членов семей военнослужащих, погибших при исполнении обязанностей военной службы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9 9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8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25 4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-ежемесячная выплата членам семей  военнослужащих, погибших при исполнении обязанностей военной службы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55 4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3 2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8 0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доставка ежемесячной денежной выплаты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8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 4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 осуществление гос.полномочий по первичному учету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 756 3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 898 8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 024 1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горо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убвен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на реализацию  гос.полномочий  по обеспечению содержания  в дошкольных учреждениях  детей без взимания родительской платы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92 1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26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64 0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дел  Образ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школьны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реализацию гос.полномочий по обеспечению питанием детей, обучающихся в муниципальных общеобразовательных учреждениях, без взимания платы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 792 8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 329 3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 636 6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дел Образ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образовательные шко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 реализацию Закона края « О защите прав ребенка»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0 9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3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6 4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 доплата к пенсии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6 9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 8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 9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проезд детей к месту отдыха и обратно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3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 2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 0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расходы по доставке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ю Закона края «О наделении органов местного самоуправления гос.полномочиями  по исполнению функций комиссий по делам несовершеннолетних и защите их  прав»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01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29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60 0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убвен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а реализацию Закона края от 20 декабря 2005 года № 17-4312   « О наделении органов местного самоуправления  края  государственными полномочиями по социальному обслуживанию населения»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 367 7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 231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 359 0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реализацию Закона края «О наделении органов местного самоуправления муниципальных образований края гос.полномочиями по организации деятельности органов управления системой социальной защиты населения»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 585 4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 118 7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 593 7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убвен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а реализацию Закона края от 26 декабря2006 года № 21-5677 « О наделении органов местного самоуправления по предоставлению мер соц.поддержке семьям, имеющим детей в Красноярском крае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34  9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16 9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10 1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жемесячная денежная выплата за проезд в размере 70 руб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50 400,0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1 3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8 0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ежегодное пособие  в размере 1000 руб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77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8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5 3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ежемесячная выплата семьям . в которых родители инвалиды в размере 1000 руб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96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 7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оплата расходов по доставке ежемесячной  денежной выплаты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1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 1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убвен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а реализацию Закона края  от 6 июля  2006 г. № 19-5013 « О порядке обеспечения жильем ветеранов,  инвалидов и семей ,имеющих  детей –инвалидов, нуждающихся в улучшении  жилищных условий»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 345 2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 533 5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реализацию Закона края « О  наделени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  по обеспечению жильем ветеранов ВОВ и по оказанию единовременной материальной помощи на ремонт жилья отдельным категориям ,ветеранам ВОВ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 467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на обеспечение жильем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 345 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материальная помощь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20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расходы на доставку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 1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5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Субвенц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реализацию Закона края от 6 марта 2008года № 4-1381 « О наделении органов местного самоуправления по обеспечению социальным пособием на погребение и возмещение стоимости услуг на погребени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2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34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82 3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З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 социальное пособие на погребение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31 4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0 0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3 8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возмещение стоимости услуг на погреб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7 1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 4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 3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расходы на доставку пособия на погребения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 1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6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1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субвенций: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6 953 7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8 573 900,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4 163 200,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841.9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9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7"/>
                        <w:gridCol w:w="1526"/>
                        <w:gridCol w:w="1526"/>
                        <w:gridCol w:w="1526"/>
                        <w:gridCol w:w="1717"/>
                      </w:tblGrid>
                      <w:tr>
                        <w:trPr>
                          <w:trHeight w:val="739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субвен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2009 год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2010 год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2011 год 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полнитель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реализацию госполномочий  по организации и осуществлению  деятельности по опеке и попечительству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 054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 127 8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 207 800,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 города</w:t>
                            </w:r>
                          </w:p>
                        </w:tc>
                      </w:tr>
                      <w:tr>
                        <w:trPr>
                          <w:trHeight w:val="1899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убвенц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для обеспечения компенсационных выплат родителям или опекунам, фактически осуществляющим воспитание детей от 1,5 до 3 лет на дому, состоящих на учете в муниципальных органах управления образованием, для определения в дошкольные образовательные учреждения, предусмотренных краевой целевой программой « Дети » на 2007-2009 годы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 721 2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компенсационные выплаты родителям , осуществляющих воспитание детей в возрасте от 1,5 до 3 л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 482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оплата расходов по доставке выплат родителям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8  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4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убвенц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естным бюджетам на выплату компенсации  части родительской платы за содержание ребенка в государственных и муниципальных образовательных учреждениях, реализующие основную общеобразовательную программу дошкольного образования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 179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 581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 060 9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компенсация  части родительской платы  за счет средств федерального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2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159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454 3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компенсация  части родительской платы  за счет средств краевого бюджет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6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4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 8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оплата расходов по доставке  компенсации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 800,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1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на финансирование  расходов, связанных с предоставлением отдельным категориям граждан мер социальной поддержки , установленных законодательством  Российской Федерации,  в форме субсидий  для оплаты жилья и коммунальных услуг в соответствии с Законом края от 27 декабря 2005 года № 17-4395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 251 2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 994 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8 697 000,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178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финансирование  расходов, связанных с предоставлением отдельным категориям граждан мер социальной поддержки , установленных законодательством  Российской Федерации , в форме субсидий  для оплаты жилья и коммунальных услуг в соответствии с Законом края от 27 декабря 2005 года № 17-439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7 623 2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3 041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9 513 6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- предоставление субсидий отдельным категориям для оплаты жку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 142 08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 466 9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 826 4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оплата расходов по доставке субсидий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0 4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4 7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7 2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4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убвенц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а реализацию Закона края от 27 декабр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005 года N 17-4381 "О наделении органов местного самоуправления муниципальных районов и городских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кругов края государственными полномочиями по  предоставлению мер социальной поддержки ветеранов",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 исключением льгот по оплате ЖКУ»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 800 7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 557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 377 0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бесплатный проезд один раз в год ( туда и обратно) в пределах территории Красноярского края на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втомобильном транспорте общего пользования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4 9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4 2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6 9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денежная выплата в размере  на проезд  на всех видах городского пассажирского транспорта ( кроме такси) на автомобильном транспорте ( кроме такси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908 7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042 3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187 4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ежемесячная денежная компенсация за пользование  услугами местной телефонной связ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 219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 445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 689 8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ежемесячная денежная выплата  ветеранам труда края и пенсионерам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777 1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 111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 474 5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выплата денежных компенсаций в размере 100 %  стоимости  проезда один раз в два года ( туда и обратно)  в пределах территории  Красноярского края  на ж/д транспорте ( кроме проезда в вагонах повышенной комфортности), воздушном ,водном или автомобильном  транспорте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7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9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 1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 расходы на доставку по ежемесячным денежным выплатам на проезд ,компенсаций за предоставление абоненту в постоянное пользование абонентской  линии, компенсаций за радио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7 8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5 3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2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убвенц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а предоставление субсидий гражданам в качестве помощи для оплаты жилья и коммунальных                услуг с учетом их доходов в соответствии со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атьей 11 Закона края "О социальной поддержке населения при  оплате жилья и коммунальных услуг"   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0 024 4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5 320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3 920 7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предоставление субсидий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 154 4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 358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 809 0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оплата расходов по доставке   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70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2 1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111 7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убвенц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а реализацию Закона края от 20 декабря 2005 года № 14-4273 «О наделение органов местного самоуправления государственными полномочиями по решению вопросов обеспечения граждан, имеющих детей, ежемесячным пособием на ребенк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 884 1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 218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 750 2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ежемесячное пособие на ребенк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 747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 058 2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 563 2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доставка ежемесячного пособия на ребенка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37 1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0 3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7 0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юджетам муниципальных образований края, направляемые на финансовое обеспечение гос.гарантий прав граждан на получение  общедоступного и бесплатного начального, общего, среднего ( полного ) общего  образования в общеобразовательных  учреждениях  в соответствии с подпунктом 6.1 статьи 29 Закона российской Федерации от 10.07.1992 г  № 3266-1 « Об образовании»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3 515 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7 523 300,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8 964 800,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дел образования</w:t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убвен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на реализацию Закона края "О наделении            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рганов местного самоуправления муниципальных               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районов и городских округов края государственными           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лномочиями по предоставлению мер социальной             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ддержки реабилитированных лиц и лиц, признанных        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страдавшими от политических репрессий", за                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сключением льгот по оплате жилищно-коммунальных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слуг                                              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12 8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55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02 1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проезд на всех видах городского транспорта( кроме такси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19 8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9 1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1 0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денежная компенсация  в размере 100% стоимости  установки телефонов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6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 8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 8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енежная компенсация в размере 100% стоимости проезда в пределах российской Федерации один раз в го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56 3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7 3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 1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оплата расходов по доставке денежной выплаты на проез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 7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 4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 2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убвен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на оказание единовременной адресной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атериальной помощи гражданам, находящимся в трудной жизненной ситуации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39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93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оказание единовременной адресной мат.помощи (п 1.1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64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8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оказание единовременной адресной мат.помощи (п 2.1)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5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убвен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на реализацию Закона края "О наделении          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рганов местного самоуправления муниципальных                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районов и городских округов государственными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лномочиями по социальной поддержке инвалидов"   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3 9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3 9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4 9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расходы по возмещению стоимости затрат дошкольным учреждениям за содержание детей – инвалидов создание специальных условий инвалидам  учреждениями начального и среднего проф.образования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 4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 5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компенсационные выплаты родителям и законным их представителям  , осуществляющим обучение на дому и и стоимости затрат за обучение и воспитание ребенка инвалида  в дошкольных  и образовательных учреждениях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2 3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9 4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7 2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оплата расходов по доставке денежной выплаты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1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2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реализацию Закона края  « О наделении  органов местного  самоуправления  муниципальных районов и городских округов гос.полномочиями по обеспечению детей первого и второго года жизни специальными молочными продуктами детского питания»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52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52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52 000,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выплату вознаграждения  за выполнение функций  классного руководства пед.работникам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униципальных образовательных учреждений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 705 1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 407 1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 407 1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бразования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за счет средств федерального бюджет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 642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780 1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780 1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за счет средств  краевого бюджет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 062 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7 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7 0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6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реализацию Закона края « О надел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 по предоставлению дополнительных мер  соц.поддержки членов семей военнослужащих, погибших при исполнении обязанностей военной службы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9 9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78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25 4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-ежемесячная выплата членам семей  военнослужащих, погибших при исполнении обязанностей военной службы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55 4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3 2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8 0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доставка ежемесячной денежной выплаты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8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 4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 осуществление гос.полномочий по первичному учету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 756 3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 898 8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 024 100,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 города.</w:t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убвенц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на реализацию  гос.полномочий  по обеспечению содержания  в дошкольных учреждениях  детей без взимания родительской платы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92 1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26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64 000,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 Образов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школьные учреждения</w:t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реализацию гос.полномочий по обеспечению питанием детей, обучающихся в муниципальных общеобразовательных учреждениях, без взимания платы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 792 8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 329 3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 636 600,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бразов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образовательные школы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на реализацию Закона края « О защите прав ребенка»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0 9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3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6 4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доплата к пенсии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6 9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 8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 9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проезд детей к месту отдыха и обратно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3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 2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 0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расходы по доставке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еализацию Закона края «О наделении органов местного самоуправления гос.полномочиями  по исполнению функций комиссий по делам несовершеннолетних и защите их  прав»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01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29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60 000,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 города</w:t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убвенц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а реализацию Закона края от 20 декабря 2005 года № 17-4312   « О наделении органов местного самоуправления  края  государственными полномочиями по социальному обслуживанию населения»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2 367 7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 231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 359 000,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реализацию Закона края «О наделении органов местного самоуправления муниципальных образований края гос.полномочиями по организации деятельности органов управления системой социальной защиты населения»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 585 4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 118 7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 593 700,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убвенц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а реализацию Закона края от 26 декабря2006 года № 21-5677 « О наделении органов местного самоуправления по предоставлению мер соц.поддержке семьям, имеющим детей в Красноярском крае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34  9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16 9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10 1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ежемесячная денежная выплата за проезд в размере 70 руб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50 400,0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1 3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 0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ежегодное пособие  в размере 1000 руб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77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8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5 3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ежемесячная выплата семьям . в которых родители инвалиды в размере 1000 руб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96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 7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оплата расходов по доставке ежемесячной  денежной выплаты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1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 1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убвенц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а реализацию Закона края  от 6 июля  2006 г. № 19-5013 « О порядке обеспечения жильем ветеранов,  инвалидов и семей ,имеющих  детей –инвалидов, нуждающихся в улучшении  жилищных условий»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 345 2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 533 500,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4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реализацию Закона края « О  наделени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  по обеспечению жильем ветеранов ВОВ и по оказанию единовременной материальной помощи на ремонт жилья отдельным категориям ,ветеранам ВОВ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 467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на обеспечение жильем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 345 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материальная помощь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20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расходы на доставку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 1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5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убвен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реализацию Закона края от 6 марта 2008года № 4-1381 « О наделении органов местного самоуправления по обеспечению социальным пособием на погребение и возмещение стоимости услуг на погреб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92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34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82 3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ЗН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социальное пособие на погребение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31 4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0 0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3 8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возмещение стоимости услуг на погреб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7 1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 4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 3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расходы на доставку пособия на погребения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 1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6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100,0</w:t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субвенций: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26 953 7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8 573 900,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4 163 200,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27:00Z</dcterms:created>
  <dc:creator>Татьяна А. ЯРИЧИНА</dc:creator>
  <dc:description/>
  <cp:keywords/>
  <dc:language>en-US</dc:language>
  <cp:lastModifiedBy>Victoria</cp:lastModifiedBy>
  <cp:lastPrinted>2008-11-15T12:25:00Z</cp:lastPrinted>
  <dcterms:modified xsi:type="dcterms:W3CDTF">2008-12-08T07:28:00Z</dcterms:modified>
  <cp:revision>6</cp:revision>
  <dc:subject/>
  <dc:title>СУБВЕНЦИИ </dc:title>
</cp:coreProperties>
</file>