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 № 1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Городского 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00" w:leader="none"/>
          <w:tab w:val="right" w:pos="10204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депутатов № 52-350 от 01.12.2008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УБСИД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З КРАЕВОГО БЮДЖЕ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. ЕНИСЕЙ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1018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980"/>
        <w:gridCol w:w="1980"/>
      </w:tblGrid>
      <w:tr>
        <w:trPr>
          <w:trHeight w:val="16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сид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2010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6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</w:t>
            </w:r>
            <w:r>
              <w:rPr>
                <w:sz w:val="22"/>
                <w:szCs w:val="22"/>
              </w:rPr>
              <w:t>на мероприятия, предусмотренные краевой целевой программой «Культура Красноярья» на 2007-200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 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>
          <w:trHeight w:val="6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</w:t>
            </w:r>
            <w:r>
              <w:rPr>
                <w:sz w:val="22"/>
                <w:szCs w:val="22"/>
              </w:rPr>
              <w:t>на проведение технической инвентаризации, паспортизации и гос.регистрации прав на объекты коммунальной инфраструктуры ,находящиеся в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</w:tr>
      <w:tr>
        <w:trPr>
          <w:trHeight w:val="16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</w:t>
            </w:r>
            <w:r>
              <w:rPr>
                <w:sz w:val="22"/>
                <w:szCs w:val="22"/>
              </w:rPr>
              <w:t xml:space="preserve">на реализацию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й, предусмотренные краевой целевой программ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жизнедеятельности образовательных учреждений»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2007-2009 годы, утвержденной Законом края от 24 декабря 2006 года № 21-556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8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н</w:t>
            </w:r>
            <w:r>
              <w:rPr>
                <w:sz w:val="22"/>
                <w:szCs w:val="22"/>
              </w:rPr>
              <w:t>а реализацию  мероприятий, предусмотренных КЦП « Дом » на 2007-2009 годы от 26 декабря « 21-56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1 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</w:tr>
      <w:tr>
        <w:trPr>
          <w:trHeight w:val="8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</w:t>
            </w:r>
            <w:r>
              <w:rPr>
                <w:sz w:val="22"/>
                <w:szCs w:val="22"/>
              </w:rPr>
              <w:t xml:space="preserve">на реализации мероприятий, предусмотренных краевой целевой программой « Улучшение условий проживания граждан в учреждениях социального обслуживания на 2008-2010 годы, утвержденной  Законом края о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 декабря 2007 года № 3-8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</w:tr>
      <w:tr>
        <w:trPr>
          <w:trHeight w:val="8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</w:t>
            </w:r>
            <w:r>
              <w:rPr>
                <w:sz w:val="22"/>
                <w:szCs w:val="22"/>
              </w:rPr>
              <w:t>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>
          <w:trHeight w:val="5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субсид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264 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4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8:00Z</dcterms:created>
  <dc:creator>Татьяна А. ЯРИЧИНА</dc:creator>
  <dc:description/>
  <cp:keywords/>
  <dc:language>en-US</dc:language>
  <cp:lastModifiedBy>Victoria</cp:lastModifiedBy>
  <cp:lastPrinted>2008-11-14T14:19:00Z</cp:lastPrinted>
  <dcterms:modified xsi:type="dcterms:W3CDTF">2008-12-08T07:18:00Z</dcterms:modified>
  <cp:revision>4</cp:revision>
  <dc:subject/>
  <dc:title>СУБВЕНЦИИ </dc:title>
</cp:coreProperties>
</file>