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городского Совета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11700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от « 01  »  12.2008г   №52-35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е администраторы до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240"/>
        <w:gridCol w:w="882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кода бюджетной классификации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образования администрации г. Енисейска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 местного самоуправления городских округов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2040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товаров, осуществляемой учреждениями, находящимися в ведении органов местного самоуправления городских округов 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3 02040 04 0000 18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муниципальным учреждениям находящимися в ведении органов местного самоуправления городских округов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й центр социального обслуживания населения г. Енисейска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3 02040 04 0000 18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муниципальным учреждениям находящимися в ведении органов местного самоуправления городских округов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культуры и туризма администрации г. Енисейска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 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3 02040 04 0000 18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  <w:tr>
        <w:trPr>
          <w:trHeight w:val="333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Администрация г. Енисейска</w:t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за выдачу разрешения на установку рекламной конструкци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 за  земельные участки, госсобственность на которые  не разграничена и которые расположены в границах городских округов ,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лучаемые от  арендной  платы, а также средства от продажи права на заключение договоров 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3 04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лицензий на розничную продажу алкогольной продукции, зачисляемой в бюджеты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4 01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боры за выдачу лицензий органами управления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 находящегося в собственности городских округов  (за исключением имущества муниципальных автономных учреждений ,а также имущества муниципальных унитарных предприятий, в том числе казенных)в части реализации основных средст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,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)в части реализации материальных запасо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(за исключением имущества муниципальных автономных учреждений) ,в части реализации основных средст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(за исключением имущества муниципальных автономных учреждений) ,в части реализации материальных запасо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 собственности городских округов(за исключением имущества муниципальных автономных учреждений ,а также имущества муниципальных унитарных предприятий, в том числе казенных) ,в части реализации основных средст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,в части реализации материальных запасов по указанному имуществу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2 04 0000 43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24 04 0000 43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городских округов  за выполнение определенных функций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административные штрафы 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услуг, оказываемых  учреждениями находящихся в ведении органов местного самоуправления городских округов</w:t>
            </w:r>
          </w:p>
        </w:tc>
      </w:tr>
      <w:tr>
        <w:trPr>
          <w:trHeight w:val="333" w:hRule="atLeast"/>
        </w:trPr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Финансово-экономическое управление администрации г. Енисейска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за счет средств бюджетов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 целевому назначению, а также доходов, полученных от использования (в части городских бюджетов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РФ законодательства  о размещении заказов на поставки товаров, выполнение работ, оказание услуг для нужд городских округов (в части бюджетов городских округов)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а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00:00Z</dcterms:created>
  <dc:creator>Елена Черняева</dc:creator>
  <dc:description/>
  <dc:language>en-US</dc:language>
  <cp:lastModifiedBy>Юрист</cp:lastModifiedBy>
  <cp:lastPrinted>2007-10-29T07:10:00Z</cp:lastPrinted>
  <dcterms:modified xsi:type="dcterms:W3CDTF">2008-12-08T05:37:00Z</dcterms:modified>
  <cp:revision>40</cp:revision>
  <dc:subject/>
  <dc:title>                                                                                                        Приложение №</dc:title>
</cp:coreProperties>
</file>