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1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Енисейского городского 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1 «   12.    2008г. № 52-350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нормативных публичных обязательств бюджета г.Енисейс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009 году и плановом периоде 2010-2011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40" w:leader="none"/>
          <w:tab w:val="left" w:pos="8368" w:leader="none"/>
        </w:tabs>
        <w:rPr/>
      </w:pPr>
      <w:r>
        <w:rPr/>
        <w:tab/>
        <w:t xml:space="preserve">                                                                                       ( 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287"/>
        <w:gridCol w:w="1236"/>
        <w:gridCol w:w="1236"/>
        <w:gridCol w:w="149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нормативного правового акта, наименование публичного нормативного обязательст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09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10 го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11 год</w:t>
            </w:r>
          </w:p>
        </w:tc>
      </w:tr>
      <w:tr>
        <w:trPr>
          <w:trHeight w:val="1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rPr/>
            </w:pPr>
            <w:r>
              <w:rPr/>
              <w:t>1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ряжение главы города от 10.01.2007г. №2/1 «Об учреждении Почетной грамоты и Благодарственного письма главы города Енисейска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/>
            </w:pPr>
            <w:r>
              <w:rPr>
                <w:b/>
              </w:rPr>
              <w:t>37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/>
            </w:pPr>
            <w:r>
              <w:rPr>
                <w:b/>
              </w:rPr>
              <w:t>3700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/>
            </w:pPr>
            <w:r>
              <w:rPr>
                <w:b/>
              </w:rPr>
              <w:t>370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rPr/>
            </w:pPr>
            <w:r>
              <w:rPr/>
              <w:t>1.1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rPr/>
            </w:pPr>
            <w:r>
              <w:rPr/>
              <w:t>Денежная выплата, лицам, награжденным Почетной грамотой и Благодарственным письмом главы город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/>
            </w:pPr>
            <w:r>
              <w:rPr/>
              <w:t>37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/>
            </w:pPr>
            <w:r>
              <w:rPr/>
              <w:t>3700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/>
            </w:pPr>
            <w:r>
              <w:rPr/>
              <w:t>370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 муниципалитета города Енисейска от 17.04.1999г. № 15 «Об утверждении Положения о звании «Почетный гражданин г.Енисейска»»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248500,0</w:t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28860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3318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rPr/>
            </w:pPr>
            <w:r>
              <w:rPr/>
              <w:t>2.1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rPr/>
            </w:pPr>
            <w:r>
              <w:rPr/>
              <w:t>Бесплатное пользование коммунальными услугами  по месту жительст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/>
            </w:pPr>
            <w:r>
              <w:rPr/>
              <w:t>1935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/>
            </w:pPr>
            <w:r>
              <w:rPr/>
              <w:t>23360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/>
            </w:pPr>
            <w:r>
              <w:rPr/>
              <w:t>2768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rPr/>
            </w:pPr>
            <w:r>
              <w:rPr/>
              <w:t>2.2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rPr/>
            </w:pPr>
            <w:r>
              <w:rPr/>
              <w:t>Ежегодное материальное вознаграждение в размере 11 тысяч рубле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/>
            </w:pPr>
            <w:r>
              <w:rPr/>
              <w:t>55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/>
            </w:pPr>
            <w:r>
              <w:rPr/>
              <w:t>5500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/>
            </w:pPr>
            <w:r>
              <w:rPr/>
              <w:t>550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ановление администрации города от 08.12.2005г. №711-п «Об утверждении Положения р почетном звании «Заслуженный педагог г.Енисейска»»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 xml:space="preserve">16500,0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650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65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rPr/>
            </w:pPr>
            <w:r>
              <w:rPr/>
              <w:t>3.1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rPr/>
            </w:pPr>
            <w:r>
              <w:rPr/>
              <w:t>Выплата премии к почетному званию «Заслуженный педагог г. Енисейска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/>
            </w:pPr>
            <w:r>
              <w:rPr/>
              <w:t>165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/>
            </w:pPr>
            <w:r>
              <w:rPr/>
              <w:t>1650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/>
            </w:pPr>
            <w:r>
              <w:rPr/>
              <w:t>165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ановление администрации города от 08.12.2005г. №709-п «Об утверждении Положения о награждении Премией Главы г.Енисейска «Лучший работник муниципальной системы образования»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26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260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26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rPr/>
            </w:pPr>
            <w:r>
              <w:rPr/>
              <w:t>4.1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rPr/>
            </w:pPr>
            <w:r>
              <w:rPr/>
              <w:t>Выплата премии к званию «Лучший работник муниципальной системы образования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/>
            </w:pPr>
            <w:r>
              <w:rPr/>
              <w:t>126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/>
            </w:pPr>
            <w:r>
              <w:rPr/>
              <w:t>1260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/>
            </w:pPr>
            <w:r>
              <w:rPr/>
              <w:t>126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ановление администрации г.Енисейска от 08.12.2005г. №710-п «О присуждении именных стипендий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432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4320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432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rPr/>
            </w:pPr>
            <w:r>
              <w:rPr/>
              <w:t>5.1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rPr/>
            </w:pPr>
            <w:r>
              <w:rPr/>
              <w:t>Выплата ежемесячной стипендий одаренным учащимся 5-11 кл. образовательных учреждений город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/>
            </w:pPr>
            <w:r>
              <w:rPr/>
              <w:t>372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/>
            </w:pPr>
            <w:r>
              <w:rPr/>
              <w:t>3720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/>
            </w:pPr>
            <w:r>
              <w:rPr/>
              <w:t>372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rPr/>
            </w:pPr>
            <w:r>
              <w:rPr/>
              <w:t>5.2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rPr/>
            </w:pPr>
            <w:r>
              <w:rPr/>
              <w:t>Ежегодная выплата премий за активную гражданскую позицию учащихся образовательных школ 11 классов, а также студентам ЕПУ и ПУ-13 и молодежи города до 30 л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/>
            </w:pPr>
            <w:r>
              <w:rPr/>
              <w:t>6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/>
            </w:pPr>
            <w:r>
              <w:rPr/>
              <w:t>600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/>
            </w:pPr>
            <w:r>
              <w:rPr/>
              <w:t>6000,0</w:t>
            </w:r>
          </w:p>
        </w:tc>
      </w:tr>
      <w:tr>
        <w:trPr>
          <w:trHeight w:val="17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 Енисейского городского Совета депутатов от 12.12.2007г. №40-271 «Об утверждении порядка компенсации расходов на оплату стоимости проезда и провоза багажа к месту использования отпуска и обратно для лиц, работающих в организациях, расположенных в городе Енисейске и финансируемых за счет средств городского бюджета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/>
            </w:pPr>
            <w:r>
              <w:rPr>
                <w:b/>
              </w:rPr>
              <w:t>2887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314008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34805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rPr/>
            </w:pPr>
            <w:r>
              <w:rPr/>
              <w:t>6.1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rPr/>
            </w:pPr>
            <w:r>
              <w:rPr/>
              <w:t>Возмещение расходов, связанных с проездом и провозом багажа к месту использования отпуска и обратно раз в 2 года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/>
            </w:pPr>
            <w:r>
              <w:rPr/>
              <w:t>2887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/>
            </w:pPr>
            <w:r>
              <w:rPr/>
              <w:t>314008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/>
            </w:pPr>
            <w:r>
              <w:rPr/>
              <w:t>34805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rPr/>
            </w:pPr>
            <w:r>
              <w:rPr/>
              <w:t>7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ановление администрации от 28.01.2008г. №72-п  «Об утверждении Порядка выплаты надбавок помощникам воспитателей муниципальных дошкольных образовательных учреждений, реализующих основные общеобразовательные программы дошкольного образования детей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3913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39130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3913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rPr/>
            </w:pPr>
            <w:r>
              <w:rPr/>
              <w:t xml:space="preserve">7.1. 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rPr/>
            </w:pPr>
            <w:r>
              <w:rPr/>
              <w:t>Ежемесячная выплата в размере 500 рублей на одну ставку помощника воспитателя муниципального дошкольного образовательного учрежд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/>
            </w:pPr>
            <w:r>
              <w:rPr/>
              <w:t>3913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/>
            </w:pPr>
            <w:r>
              <w:rPr/>
              <w:t>39130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/>
            </w:pPr>
            <w:r>
              <w:rPr/>
              <w:t>3913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ановление администрации г.Енисейска от 12.04.2006г. №257-п «Об утверждении Положения о порядке выплаты ежемесячной доплаты к трудовой пенсии лицам, замещающим муниципальные должности муниципальной службы в городе Енисейске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3332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42650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5278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rPr/>
            </w:pPr>
            <w:r>
              <w:rPr/>
              <w:t>8.1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rPr/>
            </w:pPr>
            <w:r>
              <w:rPr/>
              <w:t xml:space="preserve">Ежемесячная доплата к трудовой пенсии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/>
            </w:pPr>
            <w:r>
              <w:rPr/>
              <w:t>13332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/>
            </w:pPr>
            <w:r>
              <w:rPr/>
              <w:t>142650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/>
            </w:pPr>
            <w:r>
              <w:rPr/>
              <w:t>15278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rPr/>
            </w:pPr>
            <w:r>
              <w:rPr/>
              <w:t>9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ряжение главы города от 13.02.2007г. №110-р «Об увеличении Минакову Ю.Д. выплаты возмещения вреда причиненного здоровью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/>
            </w:pPr>
            <w:r>
              <w:rPr>
                <w:b/>
              </w:rPr>
              <w:t>21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2250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241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rPr/>
            </w:pPr>
            <w:r>
              <w:rPr/>
              <w:t>9.1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rPr/>
            </w:pPr>
            <w:r>
              <w:rPr/>
              <w:t>Увеличение выплаты возмещения вреда причиненного здоровью в 1,08 раз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/>
            </w:pPr>
            <w:r>
              <w:rPr/>
              <w:t>21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/>
            </w:pPr>
            <w:r>
              <w:rPr/>
              <w:t>2250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/>
            </w:pPr>
            <w:r>
              <w:rPr/>
              <w:t>241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49903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537828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5864800,0</w:t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4:27:00Z</dcterms:created>
  <dc:creator>Юрист</dc:creator>
  <dc:description/>
  <dc:language>en-US</dc:language>
  <cp:lastModifiedBy>Юрист</cp:lastModifiedBy>
  <cp:lastPrinted>2008-11-14T14:05:00Z</cp:lastPrinted>
  <dcterms:modified xsi:type="dcterms:W3CDTF">2008-12-08T04:27:00Z</dcterms:modified>
  <cp:revision>2</cp:revision>
  <dc:subject/>
  <dc:title>Перечень нормативных публичных обязательств бюджета г</dc:title>
</cp:coreProperties>
</file>