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городского Совета депутатов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___от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овании резервного фонда г.Енисей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06 год</w:t>
      </w:r>
    </w:p>
    <w:p>
      <w:pPr>
        <w:pStyle w:val="Normal"/>
        <w:ind w:left="7920" w:hanging="0"/>
        <w:jc w:val="center"/>
        <w:rPr/>
      </w:pPr>
      <w:r>
        <w:rPr>
          <w:sz w:val="20"/>
          <w:szCs w:val="20"/>
        </w:rPr>
        <w:t xml:space="preserve">           </w:t>
      </w:r>
      <w:r>
        <w:rPr/>
        <w:t>(тыс.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1119"/>
        <w:gridCol w:w="54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расходовано – 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88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уборке снега с крыш (Распоряжение № 234-р от 22.03.2006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ткачке талых и паводковых вод (Распоряжение 598-р от 10.07.2006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кровель на крышах школ № 5 и № 13 (Распоряжение № 762-р от 24.08.2006 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ликвидации земельного провала по ул.Лазо 69-2 (Распоряжение № 1076/1 – р от 23.11.2006г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8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проведению пожарно-охранных мероприятий в образовательных школах  (Распоряжение № 1132 – р от 14.12.2006г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11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97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4:02:00Z</dcterms:created>
  <dc:creator>ФЭУ</dc:creator>
  <dc:description/>
  <dc:language>en-US</dc:language>
  <cp:lastModifiedBy>Юрист</cp:lastModifiedBy>
  <cp:lastPrinted>2006-10-26T15:44:00Z</cp:lastPrinted>
  <dcterms:modified xsi:type="dcterms:W3CDTF">2007-05-04T04:02:00Z</dcterms:modified>
  <cp:revision>2</cp:revision>
  <dc:subject/>
  <dc:title>Приложение к решению </dc:title>
</cp:coreProperties>
</file>