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ЕНИСЕЙ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8.12.2005 г.                                г. Енисейск                                             № 709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о награждении </w:t>
      </w:r>
    </w:p>
    <w:p>
      <w:pPr>
        <w:pStyle w:val="Heading1"/>
        <w:rPr/>
      </w:pPr>
      <w:r>
        <w:rPr/>
        <w:t>Премией Главы г. Енисейска «Лучший работник</w:t>
      </w:r>
    </w:p>
    <w:p>
      <w:pPr>
        <w:pStyle w:val="Normal"/>
        <w:rPr>
          <w:sz w:val="28"/>
        </w:rPr>
      </w:pPr>
      <w:r>
        <w:rPr>
          <w:sz w:val="28"/>
        </w:rPr>
        <w:t>муниципальной системы образования 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Уставом г. Енисейска в целях поддержки лучших работников системы образования города 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чредить премию Главы г.Енисейска «Лучший работник муниципальной системы образования» начиная с 2006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твердить Положение о Премии Главы г. Енисейска «Лучший работник муниципальной системы образования»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 ФЭУ г. Енисейска (Исмагилов Ш.Г.) производить финансирование расходов, связанных с реализацией данного Постановления, за счет бюджетных ассигнований, предусмотренных по смете администрации города Енисейс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 Контроль за выполнением Постановления возложить на заместителя Главы г.Енисейска Черемных Н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 Постановление вступает в силу со дня опубликования в газете «Енисейск плюс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города                                                                                     В.Ф.Астафь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Heading1"/>
        <w:jc w:val="center"/>
        <w:rPr/>
      </w:pPr>
      <w:r>
        <w:rPr/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мии Главы г. Енисейска «Лучший работн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й системы образова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1. Настоящее положение определяет порядок присуждения Премии Главы г.Енисейска «Лучший работник муниципальной системы образова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Премия Главы города присуждается педагогическим, руководящим и другим работникам образовательных учреждений,  органов управления образованием г. Енисейска, образовательных учреждений культуры, детско-юношеской спортивной шко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ремия Главы города присуждается:</w:t>
      </w:r>
    </w:p>
    <w:p>
      <w:pPr>
        <w:pStyle w:val="Normal"/>
        <w:jc w:val="both"/>
        <w:rPr/>
      </w:pPr>
      <w:r>
        <w:rPr>
          <w:sz w:val="28"/>
        </w:rPr>
        <w:tab/>
        <w:t>- за создание условий, обеспечивающих комфортное пребывание учащихся и воспитанников в образовательных учреждениях, эффективную организацию и качество образовательного процесса, успехи и достижения в развитии, социальной активности учащихся и воспитанни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за создание и обеспечение условий для развития профессионализма и творческого потенциала педагогических работни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за разработку, внедрение и качественную реализацию программ и проектов, направленных на успешное решение приоритетных задач, развитие и совершенствование муниципальной системы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ремия Главы  г.Енисейска присуждается ежегодно по итогам учебного года трем лучшим работникам муниципальной системы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Кандидатуры на присуждение Премии Главы города выдвигаются собранием или советом трудового коллектива и согласовываются с учредителем данного О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Для присуждения Премии Главы города в администрацию города в срок до 20 июня направля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ставление О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арактеристика с указанием оснований для присуждения Преми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одатайство УО на имя Главы г. Енисейска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7. Постановление администрации города о присуждении Преми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принимается на основании предварительного рассмотрения представленных материалов Главой г. Енисейска с привлечением комиссии по вопросам образования городского Совета депу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Премия Главы г.Енисейска «Лучший работник муниципальной системы образования» устанавливается в размере 40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Премия и Почетный диплом «Лучший работник муниципальной системы образования» вручается в торжественной обстановке накануне Дня Уч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. В трудовой книжке работника, которому присуждена премия Главы города, производится соответствующая запись о награжд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1. Премия Главы города одному и тому же работнику может присуждаться не чаще одного раза в три года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2:23:00Z</dcterms:created>
  <dc:creator>User</dc:creator>
  <dc:description/>
  <dc:language>en-US</dc:language>
  <cp:lastModifiedBy>Финуправа1</cp:lastModifiedBy>
  <cp:lastPrinted>2005-11-17T11:00:00Z</cp:lastPrinted>
  <dcterms:modified xsi:type="dcterms:W3CDTF">2005-12-26T03:28:00Z</dcterms:modified>
  <cp:revision>8</cp:revision>
  <dc:subject/>
  <dc:title>    </dc:title>
</cp:coreProperties>
</file>