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535045</wp:posOffset>
            </wp:positionH>
            <wp:positionV relativeFrom="paragraph">
              <wp:posOffset>24130</wp:posOffset>
            </wp:positionV>
            <wp:extent cx="673100" cy="66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ЕНИСЕЙ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8.12.2005 г.                                г. Енисейск                                            № 711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 почетном зва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Заслуженный педагог г. Енисейс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Уставом г. Енисейска в целях поддержки и пропаганды опыта лучших педагогов г. Енисейска 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чредить почетное звание «Заслуженный педагог г. Енисейска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иная с 2006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твердить Положение о почетном звании «Заслуженный педагог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Енисейска»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ФЭУ г. Енисейска (Исмагилов Ш.Г.) производить финансирование </w:t>
      </w:r>
    </w:p>
    <w:p>
      <w:pPr>
        <w:pStyle w:val="Normal"/>
        <w:jc w:val="both"/>
        <w:rPr/>
      </w:pPr>
      <w:r>
        <w:rPr>
          <w:sz w:val="28"/>
        </w:rPr>
        <w:t>расходов, связанных с реализацией данного Постановления, за счет бюджетных ассигнований, предусмотренных по смете администрации города Енисейс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онтроль за выполнением Постановления возложить на зам. главы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нисейска Черемных Н.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тановление вступает в силу со дня опубликования в газет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Енисейск плюс»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лава г. Енисейска                                                                                В.Ф.Астафьев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right"/>
        <w:rPr/>
      </w:pPr>
      <w:r>
        <w:rPr/>
        <w:t>(Приложение №1)</w:t>
      </w:r>
    </w:p>
    <w:p>
      <w:pPr>
        <w:pStyle w:val="Normal"/>
        <w:ind w:left="705" w:hanging="0"/>
        <w:jc w:val="right"/>
        <w:rPr/>
      </w:pPr>
      <w:r>
        <w:rPr/>
      </w:r>
    </w:p>
    <w:p>
      <w:pPr>
        <w:pStyle w:val="Normal"/>
        <w:ind w:left="705" w:hanging="0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left="705" w:hanging="0"/>
        <w:rPr/>
      </w:pPr>
      <w:r>
        <w:rPr/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очетном звании «Заслуженный педагог г. Енисейс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>1. Настоящее Положение определяет порядок присвоения почетного звания «Заслуженный педагог г. Енисейска».</w:t>
      </w:r>
    </w:p>
    <w:p>
      <w:pPr>
        <w:pStyle w:val="Normal"/>
        <w:jc w:val="both"/>
        <w:rPr/>
      </w:pPr>
      <w:r>
        <w:rPr>
          <w:sz w:val="28"/>
        </w:rPr>
        <w:tab/>
        <w:t>2. Почетное звание «Заслуженный педагог г. Енисейска» присваивается высокопрофессиональным учителям, преподавателям, воспитателям, руководителям и другим педагогическим работникам дошкольных образовательных учреждений, учреждений начального образования, общеобразовательных учреждений всех типов и видов муниципальной системы образования, учреждений дополнительного  образования  управления культуры и комитета по физической культуре и спорту, органов управления образова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Почетное звание «Заслуженный педагог г. Енисейска» присваивается педагогическим работникам, проработавшим по специальности 10 и более лет на территории (в системе образования) г. Енисейска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за высокое педагогическое мастерство, создание благоприятны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овий, обеспечивающих обучающимся и воспитанникам глубокие знания, развитие и совершенствование их творческого потенциала, социальную успешность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за создание научно-практических разработок, обеспечивающ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динство обучения и воспитания и оказывающих эффективное влияние на весь образовательно-воспитательный процесс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за успешное решение задач, связанных с реализацией приоритетны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правлений деятельности и совершенствованием муниципальной системы образования г. Енисейска;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4. Кандидатуры на присвоение почетного звания «Заслуженный педагог г.Енисейска» выдвигаются собранием или советом педагогического коллектива и  согласовываются с учредителем данного О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ля присвоения почетного звания «Заслуженный педаго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Енисейска» в администрацию города один раз в год, в срок до 20 июня, направляются следующие документы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едставление ОУ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градной лист (приложение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ходатайство УО на имя главы города, председателя Совета депута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остановление администрации города о присвоении звания «Заслуженный педагог г. Енисейска» принимается на основании предварительного рассмотрения представленных материалов комиссией Совета депутатов по вопросам образ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ицам,   удостоенным   почетного   звания    «Заслуженный педагог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. Енисейска», в торжественной обстановке накануне Дня Учителя вручается Почетный диплом, удостоверение, нагрудный знак, премия в размере 5 тыс. рублей.</w:t>
      </w:r>
    </w:p>
    <w:p>
      <w:pPr>
        <w:pStyle w:val="2"/>
        <w:rPr/>
      </w:pPr>
      <w:r>
        <w:rPr/>
        <w:tab/>
        <w:t>8. Почетное звание «Заслуженный педагог г. Енисейска» присваивается ежегодно, утверждается одна  кандидату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Повторное присвоение почетного звания «Заслуженный педагог г.Енисейска» не производи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0. В трудовой книжке работника, которому присвоено звание «Заслуженный педагог г. Енисейска», производится соответствующая запись о награжд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 № 2</w:t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Администрация г. Енисейска</w:t>
      </w:r>
    </w:p>
    <w:p>
      <w:pPr>
        <w:pStyle w:val="Heading3"/>
        <w:jc w:val="center"/>
        <w:rPr>
          <w:sz w:val="44"/>
        </w:rPr>
      </w:pPr>
      <w:r>
        <w:rPr>
          <w:sz w:val="40"/>
        </w:rPr>
        <w:t>городской Совет депутатов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4"/>
        <w:rPr>
          <w:sz w:val="44"/>
        </w:rPr>
      </w:pPr>
      <w:r>
        <w:rPr>
          <w:sz w:val="44"/>
        </w:rPr>
        <w:t>НАГРАДНОЙ ЛИС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.Енисейск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четное зва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__педагог г. Енисей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/>
        <w:t>1.Фамилия 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мя________________________отчество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Место работы 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</w:rPr>
        <w:t xml:space="preserve">                                  </w:t>
      </w:r>
      <w:r>
        <w:rPr>
          <w:sz w:val="22"/>
        </w:rPr>
        <w:t>(полное наименование учреждения, организации)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олжност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ол_____________4. Дата рождения 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2"/>
        </w:rPr>
        <w:t>(число, месяц, год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Место рождения 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(республика, область, край, город, район,</w:t>
      </w:r>
      <w:r>
        <w:rPr>
          <w:sz w:val="28"/>
        </w:rPr>
        <w:t xml:space="preserve"> </w:t>
      </w:r>
      <w:r>
        <w:rPr>
          <w:sz w:val="22"/>
        </w:rPr>
        <w:t>село, деревн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Образование 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</w:rPr>
      </w:pPr>
      <w:r>
        <w:rPr>
          <w:sz w:val="22"/>
        </w:rPr>
        <w:t>(полное наименование учебного заведения, год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кончан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Квалификационная категория 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Какими наградами награжден (а) 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Стаж работы : общий __________ в отрасли образования: _______________ в учреждениях г. Енисейска 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Характеристика с указание конкретных заслуг представляемого к награ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ндитатура 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екомендована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2"/>
        </w:rPr>
        <w:t>(советом образовательного учреждения,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педагогическим советом, коллегией, дата обсуждения, № протокола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Руководитель ОУ                                                  Председатель собрания:</w:t>
      </w:r>
    </w:p>
    <w:p>
      <w:pPr>
        <w:pStyle w:val="Normal"/>
        <w:rPr>
          <w:sz w:val="28"/>
        </w:rPr>
      </w:pPr>
      <w:r>
        <w:rPr>
          <w:sz w:val="28"/>
        </w:rPr>
        <w:t>________________                                                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(подпись)                                                                                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                                               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(ФИО)                                                                                                    (ФИО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         «___»___________________06 г.</w:t>
      </w:r>
    </w:p>
    <w:sectPr>
      <w:type w:val="nextPage"/>
      <w:pgSz w:w="11906" w:h="16838"/>
      <w:pgMar w:left="136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3:54:00Z</dcterms:created>
  <dc:creator>User</dc:creator>
  <dc:description/>
  <dc:language>en-US</dc:language>
  <cp:lastModifiedBy>Финуправа1</cp:lastModifiedBy>
  <cp:lastPrinted>2005-11-17T11:06:00Z</cp:lastPrinted>
  <dcterms:modified xsi:type="dcterms:W3CDTF">2005-12-26T05:05:00Z</dcterms:modified>
  <cp:revision>29</cp:revision>
  <dc:subject/>
  <dc:title/>
</cp:coreProperties>
</file>