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58800" cy="544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ЕНИСЕЙСКИЙ ГОРОДСКОЙ  СОВЕТ ДЕПУТАТОВ</w:t>
      </w:r>
    </w:p>
    <w:p>
      <w:pPr>
        <w:pStyle w:val="Heading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ого  края</w:t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b/>
          <w:sz w:val="28"/>
        </w:rPr>
        <w:t>08.12.</w:t>
      </w:r>
      <w:r>
        <w:rPr>
          <w:rFonts w:cs="Times New Roman Cyr Bold" w:ascii="Times New Roman Cyr Bold" w:hAnsi="Times New Roman Cyr Bold"/>
          <w:b/>
          <w:sz w:val="28"/>
        </w:rPr>
        <w:t xml:space="preserve">2009                               </w:t>
      </w:r>
      <w:r>
        <w:rPr>
          <w:rFonts w:cs="Times New Roman Cyr Bold" w:ascii="Times New Roman Cyr Bold" w:hAnsi="Times New Roman Cyr Bold"/>
          <w:b/>
          <w:i/>
          <w:iCs/>
          <w:sz w:val="28"/>
        </w:rPr>
        <w:t>г. Енисейск</w:t>
      </w:r>
      <w:r>
        <w:rPr>
          <w:rFonts w:cs="Times New Roman Cyr Bold" w:ascii="Times New Roman Cyr Bold" w:hAnsi="Times New Roman Cyr Bold"/>
          <w:b/>
          <w:sz w:val="28"/>
        </w:rPr>
        <w:t xml:space="preserve"> </w:t>
      </w:r>
      <w:r>
        <w:rPr>
          <w:rFonts w:cs="Times New Roman Cyr Bold" w:ascii="Times New Roman Cyr Bold" w:hAnsi="Times New Roman Cyr Bold"/>
          <w:sz w:val="28"/>
        </w:rPr>
        <w:t xml:space="preserve"> </w:t>
      </w:r>
      <w:r>
        <w:rPr>
          <w:rFonts w:cs="Times New Roman Cyr Bold" w:ascii="Times New Roman Cyr Bold" w:hAnsi="Times New Roman Cyr Bold"/>
          <w:b/>
          <w:sz w:val="28"/>
        </w:rPr>
        <w:t xml:space="preserve">                           </w:t>
      </w:r>
      <w:r>
        <w:rPr>
          <w:b/>
          <w:sz w:val="28"/>
        </w:rPr>
        <w:t xml:space="preserve">  </w:t>
      </w:r>
      <w:r>
        <w:rPr>
          <w:rFonts w:cs="Times New Roman Cyr Bold" w:ascii="Times New Roman Cyr Bold" w:hAnsi="Times New Roman Cyr Bold"/>
          <w:b/>
          <w:sz w:val="28"/>
        </w:rPr>
        <w:t>№  64-454</w:t>
      </w:r>
    </w:p>
    <w:p>
      <w:pPr>
        <w:pStyle w:val="Heading"/>
        <w:ind w:right="-1" w:hanging="0"/>
        <w:rPr>
          <w:color w:val="003366"/>
          <w:sz w:val="12"/>
          <w:szCs w:val="12"/>
        </w:rPr>
      </w:pPr>
      <w:r>
        <w:rPr>
          <w:color w:val="003366"/>
          <w:sz w:val="12"/>
          <w:szCs w:val="1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Генерального пла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ода Енисейс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целях создания условий для устойчивого развития города Енисейска, руководствуясь ст.8, 24, 26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ст.5 Устава города Енисейска, учитывая протокол публичных слушаний, заключение о согласовании по проекту генерального плана,  городской Совет депутатов 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И Л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Генеральный план города Енисейска, разработанный ОАО «Территориальный градостроительный институт «Красноярскгражданпроект», в составе следующих материал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489"/>
        <w:gridCol w:w="1508"/>
        <w:gridCol w:w="1800"/>
        <w:gridCol w:w="1820"/>
      </w:tblGrid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шта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секретности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ионная схем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1:1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й материа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лужебного поль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«дсп»)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современного использования территории (опорный план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1:1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й материа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сп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комплексной оценки территори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1:1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й материа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сп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план и схема функционального зонирования (основной чертеж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1: 5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й материа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сп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вертикальной планировки территори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1:1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й материа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сп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нженерной подготовки территори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1:1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й материа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сп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магистралей и транспор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1:1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й материа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сп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охраны окружающей сред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1:1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й материа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сп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нженерной инфраструктур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1:1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й материа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сп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ТМ ГО ЧС. Размещение прилегающих территор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1:1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й материа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сп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М ГО ЧС. Проектный пла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1:1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й материа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сп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но-планировочная часть. Том 1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ые материал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сп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хране окружающей среды. Том 2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ые материал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сп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ая инфраструктура. Том 4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ые материал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сп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о-технические мероприятия гражданской обороны. Мероприятия по предупреждению чрезвычайных ситуаций. Том 3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ые материал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но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города Енисейска в течении 3-х месяцев со дня утверждения  генерального плана разработать проект плана реализации генерального плана города Енисейск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данное решение  и основные положения Генерального плана города Енисейска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4"/>
          <w:szCs w:val="24"/>
        </w:rPr>
        <w:t>Настоящее Решение вступает в силу с момента опубликования в газете «Енисейск-Плюс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ыполнением настоящего решения возложить на комиссию по муниципальной собственности, экономическому развитию, проблемам городского хозяйства и земельным отношениям (Кытманов С.Г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а города                                                                                        В.Ф.Астафьев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 Bol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56:00Z</dcterms:created>
  <dc:creator>Наталья</dc:creator>
  <dc:description/>
  <cp:keywords/>
  <dc:language>en-US</dc:language>
  <cp:lastModifiedBy>Grey Wolf</cp:lastModifiedBy>
  <cp:lastPrinted>2009-12-08T10:42:00Z</cp:lastPrinted>
  <dcterms:modified xsi:type="dcterms:W3CDTF">2009-12-15T09:46:00Z</dcterms:modified>
  <cp:revision>3</cp:revision>
  <dc:subject/>
  <dc:title> </dc:title>
</cp:coreProperties>
</file>