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нформационное письмо для территорий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Енисейская Августовская ярмарк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-3 августа 2008 года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color w:val="FF0000"/>
          <w:sz w:val="28"/>
        </w:rPr>
        <w:t xml:space="preserve">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 Коллег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Красноярском крае создаются условия, стимулирующие граждан 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предпринимательской деятельности и увеличению вклада продукции малых предприятий  в ВВП: принимаются целевые  программы,  создаются специализированные  государственные и муниципальные организации по развитию малого и среднего предпринимательства, центры и агентства по их развитию, бизнес-инкубаторы, палаты  ремесел, центры субконтрактации, маркетинговые и учебно-деловые центры, фонды поддержки и финансирования, системы  кредитования и страхования, специализированные лизинговые компании, микрофинансовые организации поддержки и развития  малого и среднего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месте с этим в крае недостаточно открытых площадок для нахождения муниципалитетами партнеров по реализации своих инвестиционных и бизнес проектов. Выставка-ярмарка заполнит данную вакуумную нишу, создавая условия не только для нахождения партнеров по проектам, но и позволит обменяться опытом предпринимательской деятельности с учетом местных условий в различ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ыставка-ярмарка организуется по отраслевому принципу, будет проводиться в формате Делового Форума, с предоставлением прав экспонентам на продажу демонстрируемых товаров (услуг), заключение в установленном порядке  краткосрочных и   долгосрочных договоров на сотрудничество. В рамках выставки-ярмарки планируются совещания и заседания глав МО, деловые встречи предпринимателей,  культурная и экскурсионная программа для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ью проведения мероприятия являет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жизни населения через создание открытого инвестиционного и социокультурного пространства для развития среднего и малого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фильных площадок во время работы ярмарки </w:t>
      </w:r>
      <w:r>
        <w:rPr>
          <w:i/>
          <w:sz w:val="28"/>
          <w:szCs w:val="28"/>
        </w:rPr>
        <w:t>(«</w:t>
      </w:r>
      <w:r>
        <w:rPr>
          <w:i/>
          <w:color w:val="000000"/>
          <w:sz w:val="28"/>
          <w:szCs w:val="28"/>
        </w:rPr>
        <w:t>Ярмарка рабочих мест», «Бизнес. Недвижимость.Инвестиции»,</w:t>
      </w:r>
      <w:r>
        <w:rPr>
          <w:i/>
          <w:sz w:val="28"/>
          <w:szCs w:val="28"/>
        </w:rPr>
        <w:t xml:space="preserve"> «Малое сельское хозяйство и огородничество», «Дом в доме», «Енисейск-ремесленный» и «Тур. Индустрия и отдых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мен опытом предпринимательской деятельности с учетом местных условий в различны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уждение имеющихся проблемных вопросов и выработка рекомендаций по налаживанию взаимодействия «бизнес-власть», по повышению и упрочению роли малого и среднего предпринимательства, по социальной ответственности бизнеса, по привлечению потенциала инновационного малого и среднего предпринимательства к  коммерциализации и включению научно-технических разработок в хозяйственный оборо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коллеги!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яю Вам, программу организации и проведения тематических площадок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Ярмарка рабочих и учебных мес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то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Енисейск, Культурный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и время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, 03 августа 200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1-00 до 19-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мещ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ндовая презентация: Фойе К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-центр: Метод-кабинет К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онная программа, кадровые планерки : Концертный зал К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мастер- классы, тренинги: Малый зал К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 и 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пун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естр участников, бэйджи, имиджбуки для участников, программки мероприятий на 02 и 03 августа, регистраторы, ручки, бум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ндовая презент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ы, столы, стулья, урны, стойки для выкладки информац.  рекламных материалов, промоутеры, видеоносители (экран, видео-проектор, опер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-цент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ерокс, канцелярия (бумага, ручки, карандаши, маркеры и пр.), компьютер, прин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мастер-клас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заявкам участников в срок до 25 июля 2008 г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онны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техника, экран, ведущие круглых столов и совещаний- ответственные от организаторов, оператор, оформление сцены,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пребывания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10"/>
        <w:gridCol w:w="1883"/>
        <w:gridCol w:w="1927"/>
        <w:gridCol w:w="224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и размещение участников в гостиница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 (Гостиница-КЦ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-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до 10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шк. №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 до 15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шк. №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 до 20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ее кафе (набережая)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 (КЦ-Гостиница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услуг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рамма по городу Енисейск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7-00 до 19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рамма по городу Енисейск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00 до 19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ярмарки ремесе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ловом инвестиционном форум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ая программ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августа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90"/>
        <w:gridCol w:w="1606"/>
        <w:gridCol w:w="2353"/>
        <w:gridCol w:w="2067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участ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1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пункт фой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тендовой продук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езентационных материал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К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лощадок с насе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1-00 до 19-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 с  выступлением  руководителей- уча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Рынок рабочих мест в Красноярском крае». Презентация кадровых  агентств, учебных и деловых центров. участников круглого стола. Деловое предложение-презентация об открытие межтерриториального Кадрового центра. Резолюц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 до 13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К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, Фонд занятости г. Енисейс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ланерка» в формате  деловой игры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бота для инвалидов, пенсионеров, молодеж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 до 16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К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, Фонд занятости г. Енисейск, ВОИ, Соц. Защит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августа 200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1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пункт фой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лощадок с насе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00 до 19-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 с  выступлением  руководителей- уча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: «Рынок учебных мест в  Красноярском крае»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 до 12-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К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, Фонд занятости г. Енисейск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ланерка» в формате  деловой игры  «На все руки мастер…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 до 16-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К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, Фонд занятости г. Енисейск, ВОИ, Соц. Защи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приглаш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лавы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ставители администрации МО по социально-экономическому развитию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приятия и учреждения вне зависимости от форм собственности, индивидуальные предприниматели, имеющие вакансии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Ярмарка инвестиционных проекто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сто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Енисейск, Городской дом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и время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 августа 200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9-00 до 19-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мещ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овая презентация участников бизнес-ярмарки: Спортивный зал Г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овая презентация инвестиционных проектов : Фойе Г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-центр: Метод-кабинет ГДК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онная программа: Концертный зал Г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щания: Малый зал ГДК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 и 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пунк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ска, реестр участников, бэйджи, имиджбуки для участников, программки мероприятий на 02 и 03 августа, ручки, бумага,  регистр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ндовая презент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ы, столы, стулья, урны, стойки для выкладки информац.  рекламных материалов, промоутеры, видеоносители (экран, видео-проектор, операт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-цент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ерокс, канцелярия (бумага, ручки, карандаши, маркеры и пр.), компьютер, прин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щательный 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заявкам участников в срок до 25 июля 2008 г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онны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техника, экран, ведущие круглых столов и совещаний- ответственные от организаторов, оператор, оформление сцены,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пребывания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97"/>
        <w:gridCol w:w="296"/>
        <w:gridCol w:w="1598"/>
        <w:gridCol w:w="391"/>
        <w:gridCol w:w="1630"/>
        <w:gridCol w:w="170"/>
        <w:gridCol w:w="20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и размещение участников в гостиницах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., Лесосибир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 (Гостиница-ГДК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-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-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 до 15-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 до 20-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 (КЦ-Гостиница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-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услу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рамма по городу Енисейску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-00 до 19-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программа по городу Енисейску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00 до 19-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ярмарки ремесе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ярмарке ваканс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-0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ая программ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августа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831"/>
        <w:gridCol w:w="1598"/>
        <w:gridCol w:w="933"/>
        <w:gridCol w:w="1416"/>
        <w:gridCol w:w="933"/>
        <w:gridCol w:w="20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учас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, в течение дн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пункт фойе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тендовой продук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езентационных материа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ГДК, спортза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бота площад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9-00 до 19-00</w:t>
            </w:r>
          </w:p>
        </w:tc>
      </w:tr>
      <w:tr>
        <w:trPr>
          <w:trHeight w:val="77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деловой инвестиционный фору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ча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жественное откры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в развитии предпринимательства и малого бизнеса в Красноярском кра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едставителей от ГУРЭП (15-20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актическое воплощение проектных бизнес-идей на практике в Красноярском кра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едставителей  НП (Шагеев Р.М.) (30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ьтернативная финансовая поддержка малого и среднего бизнеса. Банковское кредитование. Все за и прот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изуальная презентация инвестиционных  проектов и проектных идей от территорий – участников. 3*3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г. Енисейс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3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, Фонд занятости г. Енисейс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экспертной группы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 до 15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тельная комната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зентация проектов и проектных идей от г. Енисей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 до 16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экспертной группы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 до 17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тельная комната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ть  заключительная  Круглый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проекта «Сибирские города –побрати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ве стол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ое подписание соглашения о намерен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проектов экспертной группой. Пути поддержки и сопровождения бизнес-проект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олю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лого ст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 до 19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жественное закры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вого фору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  до 19-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й зал ГД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 03 августа 2008 открытая площадка. (ул. Бабкина, возле Культурного центр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до 10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пункт фойе КЦ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лощадок с насе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22-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услуги «Ипотечная улица»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ля строитель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огороднич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 и услуги для туризма, спорта и отдых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едвижимость. Продажа-покупка-аренда. Презентация агентств по недвижим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е!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для дет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22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 р-он шк. № 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баз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22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от маг. Универмаг до Пер. Партизанский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лычный дв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22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направо от памятника Солда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для спорта, туризма и отды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22-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напротив Автовокзала, у маг. Мойдодыр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8"/>
          <w:szCs w:val="28"/>
        </w:rPr>
      </w:pPr>
      <w:r>
        <w:rPr>
          <w:sz w:val="28"/>
          <w:szCs w:val="28"/>
        </w:rPr>
        <w:t>Для участия приглаш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лавы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ставители администрации МО по социально-экономическому развитию территорий.</w:t>
      </w:r>
    </w:p>
    <w:p>
      <w:pPr>
        <w:pStyle w:val="Normal"/>
        <w:rPr/>
      </w:pPr>
      <w:r>
        <w:rPr>
          <w:sz w:val="28"/>
          <w:szCs w:val="28"/>
        </w:rPr>
        <w:t>-Предприятия и учреждения вне зависимости от форм собственности, индивидуальные предприниматели, готовые презентовать свои продукцию, услуги. Проекты и проектные идеи для формирования инвестиционного портфеля для территорий-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анее благодарю Вас за отклик и  понимание и,  надеюсь, взаимовыгодное сотрудни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 от Вас предложений и пожеланий.</w:t>
      </w:r>
    </w:p>
    <w:p>
      <w:pPr>
        <w:pStyle w:val="Normal"/>
        <w:ind w:left="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 </w:t>
      </w:r>
    </w:p>
    <w:p>
      <w:pPr>
        <w:pStyle w:val="Normal"/>
        <w:rPr/>
      </w:pPr>
      <w:r>
        <w:rPr>
          <w:sz w:val="28"/>
          <w:szCs w:val="28"/>
        </w:rPr>
        <w:t>директор МУ «Дирекция Августовской ярмарки                        Н.В. Лоб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8-908-024-55-81, тел/факс (8-39-115) 2-48-62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1:00Z</dcterms:created>
  <dc:creator>Наташа</dc:creator>
  <dc:description/>
  <cp:keywords/>
  <dc:language>en-US</dc:language>
  <cp:lastModifiedBy>Computer</cp:lastModifiedBy>
  <dcterms:modified xsi:type="dcterms:W3CDTF">2008-06-25T06:33:00Z</dcterms:modified>
  <cp:revision>3</cp:revision>
  <dc:subject/>
  <dc:title>Информационное письмо для территорий</dc:title>
</cp:coreProperties>
</file>